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Windows CPI-C Specification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ersion 1.0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5868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ive Partridg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ta Connection Ltd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ack P. Sander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BM Corporatio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ordon Mangion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crosoft Corporatio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vision:</w:t>
        <w:tab/>
        <w:t>0.2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e:</w:t>
        <w:tab/>
        <w:t>6 October 1992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720"/>
        <w:tab w:val="right" w:pos="9360" w:leader="none"/>
      </w:tabs>
      <w:spacing w:before="12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tabs>
        <w:tab w:val="clear" w:pos="720"/>
        <w:tab w:val="right" w:pos="9360" w:leader="none"/>
      </w:tabs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UnknownStyle4">
    <w:name w:val="Unknown Style: 4"/>
    <w:basedOn w:val="NormalIndent"/>
    <w:next w:val="NormalIndent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