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WinLUA Specification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ersion 1.0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doubl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296" w:leader="none"/>
        </w:tabs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vision:</w:t>
        <w:tab/>
        <w:t>1.0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e:</w:t>
        <w:tab/>
        <w:t>2 November 199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spacing w:before="12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tabs>
        <w:tab w:val="clear" w:pos="720"/>
        <w:tab w:val="right" w:pos="9360" w:leader="none"/>
      </w:tabs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nknownStyle4">
    <w:name w:val="Unknown Style: 4"/>
    <w:basedOn w:val="NormalIndent"/>
    <w:next w:val="NormalIndent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