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Logo Changer v2.11 (WINLOG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, February 1994, Dr. A. Olowofoyek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a utility to facilitate the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aking changes to the Windows start up logo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written for MS-Windows 3.1, and contains bot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and a Windows version, all with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able WINLOGO.EXE. If run from DOS,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executes and if run from Windows, the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exec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may or may not work correctly under Windows 3.0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most certainly NOT work under pre-3.0 versions of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indows startup logo is actually just a bitma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 an RLE 4 encoded format) which is written into WIN.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Windows itself, or any other program, such as WINLOG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an make changes to the startup logo. The proc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bit involved if done through Windows, and is f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 straightforward business.  With WINLOGO, it simp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s selecting an RLE encoded bitmap from the 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program takes care of the rest. The whole proc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s just about 5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OG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logo that Windows uses is called VGALOGO.R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xists in your Windows System directory. WINLOGO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 restore this if you choose it from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WINLOGO also allows you to have such things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 logos, funny pictures, and the like, as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startup logo, instead of the boring one tha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lied with Windows itself. This is because any RLE 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oded bitmap file would do just as well as the VGALOGO.R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resides in your Windows System direct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ould need some utility, such as WINGIF or PAINTSHOP P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oth Shareware) to convert standard Windows Paintbr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map files into RLE 4 format. You can obtain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WINGIF and PAINTSHOP PRO from bulletin boards o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NYMOUS FTP from various ftp sites all over the wor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.g., "micros.hensa" in the U.K., or "garbo.uwasa.fi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Finland; both are freely accessi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] The required format for the bitmap is RLE 4 (not RLE 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bitmap must not contain more than 16 col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2] The RLE file must not be bigger than 46k in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 the WINCHG.COM file that will be buil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 usable. Windows will not be able to load it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to start at all. If an RLE file selected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is too big, WINLOGO will inform you of thi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sample RLE 4 bitmaps are supplied for you to play wit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of them are third party bitmaps which I have simp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ed from other formats to the RLE 4 encoded forma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personally cannot draw, so I do not have any origi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maps of my ow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 LO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select a new logo, WINLOGO normally build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Windows command file, and calls it "WINCHG.COM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us to start Windows with the new logo, type "WINCH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of the usual "WIN". At the end of install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LOGO will ask if you want to overwrite the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.COM file. You should normally answer "NO"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 unless you already have made a backup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.COM. You can always start Windows with your new lo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yping "WINCH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LOGO is NOT a free program. It is distributed 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program. For my purposes, this means that you 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free and if you decide that you want to keep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, then you are legally and morally obliged to REGISTE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. I have distributed the program in a completely uncripp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, and there are no nagging messages. I am relying on us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ing good faith and playing fair. This program took me a lo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to develop and test, and I am not asking for m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WINLOGO useful and intend to keep using it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ask you to please send the registration fee of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5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7.50 British Pounds Sterling) or $10.50 (U.S. dolla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forward the fee to me at the address below, or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it to you local REGISTRATION SITE (please see REGISTER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list of my world wide registration sites). Please fil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m in the file ORDER.FRM (or print the "REGISTRATION FOR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in the on-line hel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of this fee confers the following benefits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[a] The satisfaction of being an honest per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[b] A clear consci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] Good vib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] You will be very cool ind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feel that WINLOGO is not worth paying for, then I ask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lease DELETE it from your disks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since this program is not crippled or disabl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way (and there are no nagging messages) NO DISKS will be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INLOGO is supplied AS IS. I do not guarant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thing other than that it will probably not kill YOU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WINLOGO at your own risk. I accept no responsibilit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damage or loss, physical, financial, or otherwise, tha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from the use, or purported use of WINLOGO,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whatso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se terms are not acceptable to you, then you hav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to use or test WINLOGO. You should DELETE 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disks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omments, bug reports, and payment, please contac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. A. Olowofoye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68 Horwoo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cast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ffs ST5 5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.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 : laa12@keele.ac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ief@mep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 are a list of other programs which you can obtain from m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] Windows Command Line Processor (WCL) 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is a command line interface for Windows 3.0 and 3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t simulates the infamous DOS "C:&gt;" prompt, from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ndows, and also duplicates most of the internal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mands. This is a FULL Windows program, and you g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mpt from which commands can be typed, just as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S. You can run any DOS or Windows program from this promp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ile at the same time having Program Manager in view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licking on other programs with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CL supports batch commands in Windows, and directory ali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ther commands include COPY, DELETE, RENAME, MKDIR, RMDIR, DI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YPE, MORE, PRINT, CONCAT, TIME, DATE, HIDE, UNHIDE, TYPE-WRI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REE, SHELL, etc., and a host of others. Many of th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have exactly like their DOS counterparts, except that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l this WITHIN Windows. The WCL window is just tucked away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rner of the Windows desktop, and you can switch to it jus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licking on any part of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 WCL, you may never need to invoke the "MSDOS PROMPT" ag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for basic functions like file copying, deleting, and renam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reating, deleting and renaming directories, setting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te or time, you will not need to load the file manager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great progr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[2] AUTO-CONFIG 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is a DOS based automatic system configuration program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nages multiple AUTOEXEC.BAT and CONFIG.SYS for you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ever you need to change the system configuration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un a particular application, or whatever, all you need do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lect from a menu, and AUTO-CONFIG will do the rest -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r AUTOEXEC.BAT and CONFIG.SYS files with the new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reboot the computer. The program has a built in Edit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acilitate editing or creation of the different configu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very one needs this progr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[3] KWIKMENU 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is a DOS based Hard Disk Menu program. It features full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trol, passwords, a file manager, and a file link utility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nks data files to the applications that created them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ave an unlimited number of menu items. KWIKMENU can swap it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Extended or Expanded memory, or to the hard disk, when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menu item. In these cases, it uses only 6.5k of conven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mory. KWIKMENU is also very fast (especially when it swap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tended or Expanded memory), leaving most of the compet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railing far behind, hence, its name. Highly recommend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[1] METRIX 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is a program which converts from Metric to Imp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asurements, and vice versa. e.g., Metres to Feet, Kil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Stones, etc. About 16 conversions are built into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re is a DOS version and a Windows version. The DO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lows you to create your own conversion tables. I have not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uilt this feature into the Windows version, and I may never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[2] SIMPLE-EDITOR 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is a DOS based Text Editor for editing ASCII files of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64k. The keystrokes are Wordstar(tm) compatible. Thi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ame editor that it built into AUTO-CONFIG (see ab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