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Z Clipboard to File Application  October 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Support       (206)-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Sales         1-800-447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International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          (206) 644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Clp2File is a utility which will copy a bit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a file.  The bitmap saved by Clp2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ous METZ Software application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is application only supports Window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, although the bitmaps can be displayed by the 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en running under either version of Window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Windows 3.0 version called Clp2Disk to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Clp2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reate your own custom bitmap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option available in several METZ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sing a graphics application such as Microsoft Pain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ut or Copy the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Clp2File.  If the clipboard contains a bitmap, Clp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lect Save As to place the bitmap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file you saved can now be used with the 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(All METZ Software products will be re-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rrectly support this bitmap fil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at no charge to METZ Softwar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METZ Software products.  Use for any other purpo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a registration fee.  Please contact METZ Softwa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welcome,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METZ Clipboard to File version history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pen option option has been added to the File menu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you open was created under a different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one you are currently using, the bitma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ble.  The bitmaps saved by Clp2File are not devic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 bitmap created on an EGA screen will not app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GA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empty clipboard option has been added to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- released 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