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uePrin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is a Windows 3.1 program that lets you display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files  that use  the GIF,  JPEG,  and BMP  graphic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supports all graphics displays and printers that 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Soft Windows 3.1  operating environment, using  a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wo  key features  of VuePrint  are speed  and ease 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more than twice as fast as most other JPEG viewer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scale images to  full-screen more than five 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viewers.    VuePrint  will  scale  images  to  fill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without distorting the image shape.  While VuePr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, and all are integrated in an easy to us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2.0 of  VuePrint adds one  key feature - 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24-bit  per pixel  JPEG files  on  16-bit and  24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  This means that JPEG files will look much more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an under previous versions of VuePrint.  JPEG fil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16-color displays may look much b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printers are only  capable of displaying  an array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sometimes colored)  dots.   However, many  graphics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with up to  256 different colors.   VuePrint uses  a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dispersion  algorithm  (also called  a dithering  or half-t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)  to  print the  image  in the  graphics  file. 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ion  algorithm takes advantage  of the number  of colo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supports.   If  a display  is unable  to display 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uses this same dithering algorithm to displa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also  supports viewing  GIF or  JPEG images  tha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it into the available memory.   It does this by s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resolution  image  in  memory.    This  is  useful 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VuePrint in different windows, doing slide sh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.  Running multiple copies of VuePrint simultaneous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on 16-bit and 24-bit displays,  but it works acceptably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of the  design goals  of VuePrint was  to make  it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download.   The size  of the file  VUEPRI.ZIP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,000 bytes, which can be downloaded in about 5 minutes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sts  less  than  $1.00.     Other  programs  with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take up to four times as long to downloa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size  of the file  small, this User's  Guide i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nd limited to explaining those features of VuePrint which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overed by exploring the variou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use VuePrint, you will need a personal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unning Microsoft  Windows version 3.1  or higher. 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386 or 486 microprocessor.  VuePrint will work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including Hercules, EGA,  16-color, 256-color, 16-bi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4-bit 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ePrint  is distributed via CompuServe  as shareware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for 15 days.  If you  decide you want to register Vue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 SWREG" and register program #18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When  you register VuePrint, you'll receive assistance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y problems  you may encounter.   You'll also  recei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dentifying your copy of VuePrint.  This serial numb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VueSav -  a fast  JPEG/GIF Screen  Saver for 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eSav can be obtained separately from CompuServe, America On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rnet and BBS sites (VUESAV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'd prefer to  register VuePrint by mail, 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88 Raintree Spring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ertino, CA  95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Installing and Running Vu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install VuePrint,  put the  file VUEPRINT.EXE 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convenient for  you.  Then  use the  Windows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&gt;New  menu item to install a new program item named VuePrin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uePrint, just double-click on the VuePrin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the highest quality image  display, set up Window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st resolution display driver available.  If you run V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16-color display driver, you'll get a hint that a 256-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display driver will help.   This message is only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ays after first running VuePrint.  To get the high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displays, use a 16-bit or 24-bit display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commands are accessible through the  menu bar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rt-cut key which consists of a single keystrok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hort-cut keys documented in the menu bar, the arrow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mage when it is zoomed in.  The arrow keys along with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 the image one full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 left-hand mouse button causes  the image to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factor of two at the point  the mouse was located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mouse button allows you to move the image a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ed in.  Double-clicking the right mouse button display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undoing any previou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the menu items that increase and decrease the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ually increasing and decreasing the "gamma" of the image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non-linear function  that compensates  for  the fact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 display  non-linear intensities  when presented 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ookup tables.  The gamma adjustment that's used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change the contrast on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-&gt;Info menu item allows you  to lok at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included  in  the  GIF  or  JPEG  file  that's  currentl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 This screen also displays  the width and 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feature that's a little bit subtle is the ab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 to GIF files.   If you check  the JPEG Option "Write G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time you view  a JPEG file, a  GIF file will  be writt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 For instance, if you  display XYZ.JPG, you'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YZ.GIF  in the  same directory.   When VuePrint is  started,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View) options are  set to the  values that should 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qual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Bug Reports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have  problems running  VuePrint,  or have  an 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 VuePrint, please send e-mail to Ed Hamrick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,3236.     You  can  also  send   e-mail  from  the  Intern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70.3236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VuePrint  doesn't  yet read  compressed BMP  files or  24-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only reads images that have a maximum size of 2048 by 204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zoom images up to 6000 by 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is a  registered trademark  and Windows  is a 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uePrint is based in part on the work of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