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F B   V i 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Hepp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eta version of a fon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display characters of Postscript Type 1 fo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binary eexec format (this applies to most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available for Adobe Type Manager for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 is not foolproof yet (I di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find a fool to tes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may crash under certain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also found that some PD fonts do not follow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Adobe white book for creating character paths (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FBView has been written to take a look at the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Postscript fonts available at cica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them into A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to print a map of all availabl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comes in handy when you have to enter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ymbols via ALT-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ry it out you first have to select a font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item [File -&gt; Open PFB...]. Then you can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other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pen PFB...]         select a Postscript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rint Font]          print what you see in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FB View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elect Printer...]   install a printer for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FB View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ize...]             specify the font height in mill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isplay...]          you can display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NSI (==Windows) c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the characters as they are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string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Colors...]           select color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racter outline  (each RGB component 0.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racter interior (each RGB component 0.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 fill interio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a pen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n thickness (only for solid 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About PFB View...]   do you really have to kn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py single characters to the clipboard (in metafile format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in the character bound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ture:     Maybe I will make PFBView into a DLL which offer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e Windows Text API (CreateFont, TextOut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:     Beta copy, almost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hor:     Martin Hepp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net:   martin@mecha2.verfahrenstechnik.uni-stuttgar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