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conPower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Power is a copyrighted shareware product.  You are free to mak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tribution archive (ICNPWR25.ZIP) and pass it along un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for their evaluation provided that the following restri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Only unregistered copies of IconPower may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files ICNPWR.EXE, ICNPWR.HLP, READ.ME, LICENSE.DOC and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be supplied in their original,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conPower may not be included, or bundled, with other goo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s. Exceptions may be granted upon written reques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No fee may be charged for Icon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nyone wishing to charge a fee for the distribution of Icon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have the written permission of the copyright own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, the distributor is guilty of a copyright viola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ors already recognized by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s, this written permission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a limited license to use and evaluate IconPower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1 days. If you make use of IconPower after the 21 day period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ed to pay a registration fee of $15.00 in U.S.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Z Computer 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0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lendale Arizona  853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your registration fee, AZ Computer Innovations wil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registered version of IconPower and grant you a license to us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computer at any one time. You must treat this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conPower just like a book.  An example is that IconPower may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people and may be freely moved from one computer 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so long as there is no possibility of it being used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hile it's being used at another.  Just as a book cannot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 or suggestions, we may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that is listed above or on Compuserve at ID# 72607,16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