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(tm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W E D 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indows(tm) Enhanced Dialog Libr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Programmer's Manu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Copyright (c) 1991-1992, Nemisoft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All Rights Reserv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Version 2.0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July 22, 199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Developed by Mike Smedle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____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____|__     |                (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|       |    |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____|__  |  Association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|       |_|  Sharew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__|   o   |    Professional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---|   |   |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___|___|    MEMB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shareware product.  This allows you to try the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 it.  If after evaluating WEDL, you decide to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 the software by remitting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of $55 (plus shipping and handling) to Nemisoft, Inc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file for information on registering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version of WEDL may be distributed, onl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for others to evaluate.  None of the evaluation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deleted.  The evaluation version of the WEDL dynamic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WEDL2E.DLL) cannot be distributed with any application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.  This requires 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this evaluation version of WEDL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on must first contact Nemisoft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WEDL immediately (However, Nemisoft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has used their best efforts in producing this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These efforts include the research, develop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 to the software or documentation.  Neither Nemisoft n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Mike Smedley, shall be liable in any event fo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in connection with, or arising out o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nishing, performance, or use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ing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 is a registered trademark of General Videotex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trademark of Nemiso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WEDL!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Feature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ntents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Guide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Convention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DL Fields Work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Dialog Box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Form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Fields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Buttons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ontrol Definition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Key Status Message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Enable-Link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ntext-Sensitive Help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Field Validation Work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Field Validation Functions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Error Handler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Form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nd Linking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rogram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Library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Check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check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ctrl_id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group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hwnd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hwnd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has_changed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lock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et_check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unlock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is_printable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low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upp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ata_to_log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character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ctrl_id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hwnd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hwnd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_info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ition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tex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has_changed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ck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data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phys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hys_to_log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unlock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begin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cancel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xists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from_hdlg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hdlg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has_changed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n_error_cond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s_cancelled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ad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ck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ok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ave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enable_link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help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unlock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validate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delete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nsert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blank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value_zero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trim_spaces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Reference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OS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..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UTTON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ELD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.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UTTON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_POS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ORM.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UTTON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FUNC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.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_POS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ORM..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ALFUNC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written using Microsoft Word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printed on a Hewlett-Packard LaserJet I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as written using SemWare's superb QEdit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urces for the demo program were created using Borland's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 and documentation was developed by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Dieter Menne for exceptional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, the Windows Enhanced Dialog Library.  WEDL (pronou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ddle") is a collection of C functions fo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hat makes dialog data entry dramatically easier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Edit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atted Data Entry.  Define field templates using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ternal Field Validation.  (eg. Field Cannot Be Blank,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Ze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External Field Validation.  (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Supports most standa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rue numeric data entry.  Supports decimal points, comma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Each field can have its own uniqu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-Level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rag and Drop.  Can accept drag and drop file name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vertype Mode.  (In addition to the Insert mode standard i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ase Conversion.    Support conversions include UPPER, l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mbo Box Support.    The edit controls in combo box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itional Editing Keys.   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  Set variable value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che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  Each button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ovide for automatic enabling/disabling of control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dition of a field or button. 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K" button disabled when a given field is blank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a field disabled when a check 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ny dialog box control can have its own help context so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the F1 key, the Windows Help applic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help information for the current contro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's default help context.    (For when the curre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a help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is compatible with (but not limited to)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0 (real, standard,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1 (standard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C and C++ compilers that can produc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urbo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BWCC custom contr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Object Windows Library (OW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resourc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ost CASE tools that support the creation of re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foreign languages supported by the Windows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hose characters are part of the 8-bit ANS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The 16-bit Unicode(tm) character se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version 3.0 or 3.1.  (real, standard, or enhanced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3.1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oftware Development Kit (SDK) or compatible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 or C++ compiler capable of producing Microsoft Windows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urbo Pascal for Windows.  Other language compilers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WEDL, Mike Smedley,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can be obtained by contacting Nemisoft via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:    CompuServe:     71331,22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X:            m.s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(904) 73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ail:        Nem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507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cksonville, FL  32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      Information on registering WEDL (including upgra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Last-minute updates and other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DOC        Programm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BMP        Bitmap used for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C          C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DEF        Module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EXE       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ICO        Application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RC         Re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EXE    Executable file which uses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RC     Resource file for use with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E.MAK    Make file for use with Borland's BWCC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E.MAK       Make file for use with Microsoft C or Borland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      Header file containing program help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LP    Compil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PJ    Project file for the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RTF    Source text for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PAS     Turbo Pascal for Windows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RES     Resource file for DEMOTPW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E.PAS       Turbo Pascal for Windows library interfac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DLL      WEDL dynamic-link library  (Evaluation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LIB      WEDL import library  (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DL Programmer's Manual consists of these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Describes features, system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Guide   Describes terminology, naming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/how to call WEDL functions,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several popular compilers, how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brary, and common programm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ference  Alphabetical functio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Reference Alphabetical data typ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          Tables containing suppor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iles for the example programs will be of in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while learning to use WEDL.  This manual teaches the bas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see how WEDL really works, you'll need t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source code file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data type references are formatted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DK references. The source code examples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re given in the C language format.  Appendix C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for Turbo Pasca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erms that are used throughout this manual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nderstand.  You should learn these terms so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mean when you encounter them.  These ter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                  A window containing one or more control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WE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          An edit control defined by the WEDL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                A radio button, push button, or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defined by the WEDL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tring          A string of character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_define function which defines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, the allowable characters for each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ield, and the placement of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   Characters embedded within a field that as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in entering the correct dat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of the formatting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are defined in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Characters   Characters within the pictur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    A function written by the programm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forma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          A function written by the programmer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field errors detected either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DL or via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             A link between a field or button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in the dialog box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s or disables the control depending up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Contents       The actual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Contents        The contents of a field excluding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osition       The actual position of the care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Position        The position the caret would be in a fiel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ed no embedded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named in an object-oriented manner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function name is the prefix which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he function operates on.  The second part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dentifies the action to perform on the objec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prefixes used by WED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     Function operates on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       Function operates on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      Function operates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       Function operates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    Function is generic - it operates on a an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    Function operates on a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        Function operates o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 in WEDL is fairly consist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'h' is used for data types and variables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.  The prefix 'p' is used for data types an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pointers (not specifying near or far). 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p' is used for data types and variables corresponding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provides extensive dialog management from the time a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ntil it is closed. During dialog box initialization,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 contents of variables are copied to fields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data type conversions will be perform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y specified formatting characters will be embed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.  Radio buttons and check boxes are initializ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tates.  Context-sensitive help and enable-link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during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alog box is initialized and the form is defined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perform editing.  When the user is in a WEDL-defined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keystroke is monitored by WEDL for validity.  The user is not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aret to, or edit, the embedded formatting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ries to leave a field that has a validation function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, the validation function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returns an error code.  If the field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the error handling function is called. The error handl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n error message and reposition the caret to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. If the field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field.  Radio buttons and check boxes be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rmal.  If the button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"OK" or "Cancel", the form is terminated.  If "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elected, the variables associated with the defined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will be updated, with data type conversion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the-fly.  All memory allocated by WEDL is released and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dialog box to be used with WEDL, very few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 are needed.  You just use your favorite resourc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dialog box and place the controls within it.  Any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work as will many CA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controls, it is suggested that they have the WS_TABST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_BORDER, WS_CHILD, ES_LEFT, and ES_AUTOHSCROLL styles.  F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at belong to a combo box, use CBS_AUTOHSCRO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_AUTOHSCROLL.  For radio buttons and check boxes, you shoul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S_AUTORADIOBUTTON or BS_AUTOCHECKBOX styles respectivel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is a 3-state check box, use BS_AUTO3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have an automatically-updated Insert, Caps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key status message in your dialog box, plac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or each message where you want the message to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The static text control mus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IDs to the controls in the dialog box, avoid using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701 - 27739.  These values are reserved by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form is performed during dialog box initial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fter the dialog box is created and before the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define the form in your dialog procedure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M_INITDIALOG message.  The functions form_begin and form_e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form definition.  In between these function call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efine individual controls (fields, buttons, etc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status messages, and enable-links.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ithin a dialog box need to be defined; only those ne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fered by WEDL should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begin function is used to mark the beginning of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specify form features, and specify an err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t is very important that you save the return valu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's handle) in a static or global variab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C call to form_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 = form_begin( hDlg, FMF_OVERTYPE, perror_handl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end function marks the ending of a form.  In addi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other processing including allocation of the undo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the enable-links, and subclassing of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After form_end is called, it is not possible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trols or enable-links.  The following is an example of a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form_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( hfor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efined by calling the field_define function du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nitialization.  The call to field_define must be mad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form_begin and form_end.  The purpose of defining 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ssign a picture string to the field.  The pictu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size of the field,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position, and the placement of formatt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.  See Appendix A for a list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pictu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assign a variable to the fiel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r updated by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specify various behavioral features of th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eatures include numeric formatting, case conversion,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ing, and whether the field belongs to a combo box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field_define function for a list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tionally assign a validation function to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 function is written by you, the programmer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 the contents of the field.  See the section o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validation function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ally assign a Windows Help context to the fiel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in the field, a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nformation on that particular field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field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D_ACCTNO, &amp;acct_no, FDT_INTEGER, "###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F_NUMERIC | FDF_NOTZERO, pcheck_acct_n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D_ACCTNO, IDH_ACCTN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 is a control within your dialog box that typically has an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e.  The control is usually a radio button, check bo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button.  To define a button, you must call the button_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e purpose of defining a butt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ally assign a variable to the button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a value indicating whether the button has been check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ecked.  The variable can also be set to a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utton in a group of buttons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itialize the state of the button.  The butt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n, off, grayed (disabled), or can be set ac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value of the variable assigned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assign a Windows Help context to the butto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while on the button, a help scree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nformation on that particular butto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button_define where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art of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SAVECHANGES, &amp;bSaveChanges, 0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SE, BTF_NONE, IDH_SAVECHANG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s to button_define demonstrate the defin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3 rela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XMODEM, &amp;nProtocol, 1, IDD_X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X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YMODEM, &amp;nProtocol, 1, IDD_Y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Y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ZMODEM, &amp;nProtocol, 1, IDD_Z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ZMOD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rmally no need to call button_define to define a push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push button only has an instantaneous "on" state, assig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it would be useless.  It is probably bett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 function for defining push buttons.  Once exception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fining the "OK" or "Cancel"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" and "Cancel" push buttons are defined by default because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maintain them. They are defined by default to have control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IDOK (1) and IDCANCEL (2), respectively. However,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ssign different control IDs or context-sensitive help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you can call the button_define function with the BTF_IDO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F_IDCANCEL features, respectively. Here's an example of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" button to a different control ID and specifying context-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DONE, NULL, 0, 0, 0, BTF_IDOK, IDH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ntr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able to define other controls, such as list boxes,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or custom controls.  This makes it possible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to them and to make sure that key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pdated properly.  The generic control definition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, should be called to define thes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generic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( hform, IDD_LISTBOX, IDH_LISTBO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Key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ircumstances, it is desirable to have a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whether the Insert, CapsLock, or NumLock key is toggl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WEDL provides a simple method for creating these automatical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key status messages.  All you have to do is creat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n your dialog box to be used for the displaying of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en call the keystat_define function to link the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.  It is recommended that you call keystat_defin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rawbacks to these types of status messages are the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hile the input focus is set to a control not defined by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moves to a control that has been defined by WED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will be updated.  The way to avoid this draw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ll controls with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Enable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desirable to have one control in a dialog box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disabled based upon the state of a given field or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enable-links provide a simple method to accomplish thi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enable-link, you must call the form_set_enable_lin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form initialization.  This function specifies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button being tested, the condition to test for (eg.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eld is blank), and the control ID of the control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can be applied to any individual control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EDL.  WEDL uses the standard Windows Help application and F1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its implementation.  First you must call the form_set_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is specifies the name of the Windows Help file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specifies the default 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_define, button_define, and generic_define function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arameter, help_context, is used to specify the context 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Help topic associated with the control.  If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hile in a control with a nonzero help_context, the Window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ill be executed.  Then Windows Help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specified in the form_set_help function and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for the control's help_context.  Or, if the control doesn'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_context, the default help context for the for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Windows Help file, you'll ne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producing Rich Text Format (.RTF) files and a help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documentation for your help compiler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reating Windows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Field Validat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field validation features are very powerful and flexible.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validated by either an internal validation specified by a fo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eature (such as FDF_NOTBLANK, which means the fiel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), or by an external validation function written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validation does not occur until the user selects "O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force the validation to occur either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leave the field or even upon each keypr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specifying form or field features such as FDF_VLEAVF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validation will be performed when the user tries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, or FDF_VKEYPRES, which means validation will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press (the typed-in character is validated against it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ctur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idation occurs, the field is first validated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lidations specified by the form or field feature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asses those, the external programmer-defined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one was specified)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optionally returns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condition was detected either internally or exter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-defined error handling function will be called. 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function, you may call MessageBox or oth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ing the user that an error has occurred.  If you do not hand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the error handling function, WEDL will display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  After the error handling is finished, the car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back on the field in error at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validation function is a function written by yo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to validate the information in one or more fiel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is called when the user selects "OK" o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 function is called.  It can also be called if a for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F_VLEAVFLD feature or a field has the FDF_VLEAVFLD featu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mpts to leave the field.  A validation function is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by the field_define function.  The validation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ValFuncName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lidation function is a callback function,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FAR and have an entry in the EXPORTS s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function is passed the form's handle,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ing validated, and a pointer to a temporary buffer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in logical field format.  You use this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lidate the field.  If you need to convert the value to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you can use the field_log_to_data function to do s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can be used to validate data from multiple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multip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validating the field's contents, you retur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f the field contains no errors or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validation function that check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and makes sure it is within 100 and 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CheckAcctNo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Acct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log_to_data( hfield, lpBuf, &amp;nAcctNo, FDT_INTEG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nAcctNo &lt; 100 || nAcctNo &gt; 400 ) return( 1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idation function only for validating the field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lidation function is called during WM_KILLFOCUS / WM_SETFOC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Calling Windows functions that would interfer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uld crash your program.  (Don't display a message box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contents of the temporary buffer will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eld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function is where errors detected by your fiel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are handled.  An error handler can servic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ultiple forms.  After your validation function return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WEDL calls the error handler.  The error handler is pa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the form in error, the handle of the field in error,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field in error, the logical position of the err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code of the event which triggered the error. 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you can sound a beep, display an error message, or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rror handling processing related to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value is used to determine which error has occur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ne of the error values you defined and specified in you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_define, or a WEDL internal error value.  If you're not fo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EDL gives for a certain internal erro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e error and display a message of your cre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DL internal errors can be inter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Value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BLANK   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COMPL     Field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VCHAR     Field has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NOTEDIT     User tried to edit a non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UNEDITED    Field has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ZERO        Field ha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event code can be used to determine which event wa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error condition.  This feature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fferent error message depending upon which event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The event code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Code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LEAVEFLD    User attempted to 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SELECTOK    User attempted to select 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error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FAR PASCAL ErrorHandler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value, int error_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even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lg   = form_get_hdlg( hfor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 error_value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ACCTN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Bad account number!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ZIP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Invalid zip code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RV_BLANK:             // internal WED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error_event == ERE_LEAVEFLD ) 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FALSE );        // error was not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TRUE );                 // error was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handled the error, your error handler returns TRU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handled; otherwise FALSE.  WEDL will take care of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et to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can be terminated by one, and only one, of two methods: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form ("OK") or by cancelling the form ("Cancel")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DL functions that handle these conditions:  form_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, respectively.  The form_ok function is call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"OK" button (or equivalent) and the form_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alled upon selection of the "Cancel" button.  Afte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 or form_cancel, all of the form's data structures will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ali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terminate the form during the dialog procedure's WM_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-c -AS -Gsw -Ox -Zpe -W3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D filename, filename, filename, libw slibcew wedl2e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ms -w -WS -O -Z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 /Twe /v /n /c c0ws filename, filename, filename, cws cs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ws wedl2e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IDE, Turbo C++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urbo C++ for Windows, use Resource Workshop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 in .R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link the program via the menu by selecting Comp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for Windows 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your resources, save them in .RES format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resource compiler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ile and link the program via the menu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ing your program that uses WEDL,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ile WEDL2E.DLL be in the current directory, the PATH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WEDL library, you will need Microsoft C 6.0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7.0,  or Borland C++ 3.x. Other C or C++ compilers may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but only these have been tested.  You will also need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Software Development Kit (SDK).  There is an include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you should use when rebuilding the library (WEDL.MAK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file will work with Microsoft's NMAKE or Borland's MA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on programming errors when using the WED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list will help you spo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racter string variables must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field + one additional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orm handle must be declared global or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valid characters in the picture string will cause field_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a field is in update mode, the contents of the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pdated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 not call MessageBox or any other functions which woul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ocus during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data type specified in the data_type parame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 function must match the data typ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mbo box fields cannot have formatting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string unless the field has the FDF_PHYSICAL featu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rings in the combo box's list box are in physical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e careful not to specify field features (FDF_ prefix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form_begin, or form features (FMF_ prefix) whe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fter calling form_ok or form_cancel, the form hand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of all defined controls become invalid.  Do not cal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EDL functions which rely on the validit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.  You can call form_exists to check a form hand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define(hform, ctrl_id, pdata, group_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, off_value, features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heck box control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INT    Pointer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will be automatically initializ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by the button control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the button will not manipul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and the button's valu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triev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An identifier specifying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belongs to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was a group box containing 2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, one for "Male"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emale", you'd define both of their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ame pdata and group_i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does not belong to a group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_i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variable pointed to by pdata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is not checked. 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elongs to a group (group_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zero), the value given for off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NONE     No featur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HECKED 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GRAYED   Button will be initially gr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it is a 3-st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UPDATE   Button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rding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ger pointed to by p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valu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_value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itially check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IDOK     Button i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ANCEL   Button is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butto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button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get_che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0 if the button is not checked, 1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its dialog control I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group(hform, group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checked button in a group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The group ID of the group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that is checke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the window handl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button_get_hwn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push button or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button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button_has_change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button has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changed the butt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BUTTON    button_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button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button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BUTTON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button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button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utton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button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LL's local heap.  In addition, the .DLL's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is locked in the global heap.  This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returned far pointer will remain vali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button_unlock.  For this reason, you should not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set_check(hbutton,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nt    The state to set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0 = not checked, 1 = checked, 2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yed (3-state butt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button_un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button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char_is_printable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character is printab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tion is made based upon Windows'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character is printable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low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low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upp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upp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ata_to_log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value in a specified data typ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ve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data to conver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float, or double. 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give for the data_typ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 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define(hform, ctrl_id, pdata, data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, features, pvalid_func, error_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field.  This function is called for each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 your dialog box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ing to initialize or up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short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, int, unsigned, long, unsigned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, or double.  It can also be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o not want any data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The value you give for the data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correspond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NULL        The pdata parame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TRING      pdata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. 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minated with a '\0'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are updat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HORT 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SHORT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INTEGER     pdata points to a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NSIGNED    pdata points to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LONG        pdata points to a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LONG       pdata points to an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FLOAT       pdata points to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DOUBLE      pdata points to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LPSTR    The field's pictur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string describes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for each position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the field, and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atting characters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or a list of characters you can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PLETE  Field must be complete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nks allow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BLANK 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ZERO   Field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EDIT  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mally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ined with FDF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USTEDIT  Field mus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DATE    Update 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data.  Not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 has the FMF_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eatu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SELECT  Fiel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select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SPCFILL   Space-fill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ght.  The data_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ZEROFILL  Zero-fill numeric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left. 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ZERO  Blank numeric field if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zero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NEZ   Blank not equal zero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 is blan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ll not be forced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NUMERIC or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t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HYSICAL  The FDT_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inted to by p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 and written in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format (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PER     Characters enter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LOWER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ROPER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pending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.  The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verrides automatic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UMERIC   Field is a standar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ALCNUM   Field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. 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eft of the decim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fted to the left as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KEYPRES  Each character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ield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KEYPRE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LEAVFLD  Validation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ccur when the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leave the field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quired 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LEAVFL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BO     Field belongs to a combo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 caution when def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o box field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s in the combo 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 box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 as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VAL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ield's validation func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re is no validation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int    This is the value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rror handler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  If pvalid_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ULL, the value given for error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field, set help_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context-sensitive help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the field, the form_set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must be called prior to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 Picture string is invali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for the specified field feature(s). Control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valid. The form_end fun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ion  int FAR PASCAL ValidationFunc(HFORM hform, HFIELD hfie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          LPSTR l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represents the 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's name.  The name of the validation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in an EXPORTS statement in the program'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is used to validate a fiel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ries to leave the field, ValidationFunc is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Func then validates the field's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nd returns zero if no error wa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andle of the form contain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f           Pointer to the buffer containing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f the field passed validation, or the log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data pointed to by lpBuf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character(hfield, position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a character from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int    The logical or physical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he charact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position is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FALSE if position i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specified character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's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Wnd            HWND    The window handle of the field's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ield_get_hwn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ield's edit control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_info(hfield, logical_position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a field's logic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physical position,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string position, validation character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ccurrence, and which side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int    The logical posi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ition(hfield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the current 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logical position,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selection, picture string position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validation character occurrence, and which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cimal point 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ield identified by hfield must have the focu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specifies physical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pied to pbuf. FALS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content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ield_has_change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ield has been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edited the fiel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IELD    field_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ield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IELD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ield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ield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eld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ield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unlock.  For this reason, you should not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data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a specifi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the converted valu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oint to one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(string), int, unsigned, long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, float, or double.  The value you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data_type parameter mus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phys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phys_to_log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phys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s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be used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buf is in physical field format. 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is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ield_un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ield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form_begin(hDlg, features, perror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OVERTYPE  Sets the Insert mode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.  Normally,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UPDATE    Sets all fields and butt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date mode.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ffect as giving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DF_UPDATE and all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BTF_UPDAT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KEYPRES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ach character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 validat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LEAVFLD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ion will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r attempts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SELECT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ntents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be automatic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on 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COMPAT    Windows compatibility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a newer version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es out,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ed to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PERR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's error hander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  You can specify NULL and WE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use default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new form's handle or NULL if an error occur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should be assigned to a static or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futur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error handler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BOOL FAR PASCAL ErrorHandler(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   int error_value, int error_position, int error_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Handler represents the error handler function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error handler function must be listed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S statement in the program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handler is used to notify the user that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ccurred and to perform other error processing. 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function returns an error, or if an internal WE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, the error handle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The handle of the form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The handl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The 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The event which caused the err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LEAVEFLD    User attempted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SELECTOK    User atte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the error was handled by the error handler fun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cancel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form.  Form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.  All memory allocated by the form and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thin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cel" button.  After calling this function, all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ointers corresponding to the form and i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e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After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no more control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exists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a given form handl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 handle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ndle is vali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from_hdlg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form associated with a give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orm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orm_get_hdlg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orm'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orm's dialog box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has_chang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ny of the defined fields or button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have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one or more defined fields or butt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user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n_error_co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is i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is in an error conditi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When a validation error has occurred,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.  Even if a field's error handl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still sent to the dialog procedure. It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able to check to see if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before processing these messages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is in an error condition, you would not want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OK processing to occur.  Calling this function firs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s_cancell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s been cancell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orm is cancelled when the user presse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s on the "Cancel" button.  Even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, messages are still sent to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ften desirable to check to see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 before process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loa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defined fields and button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s of their link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ORM    form_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orm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orm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ORM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orm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orm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orm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orm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unlock.  For this reason, you should not keep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o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form changes and terminates the form.  Al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by the form and the defined controls withi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" button.  This function must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ialog, DestroyWind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has the same effect as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save then form_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av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linked variables linked to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their associated fields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does not validate any of the field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ir contents to their linked variable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you call form_validate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enable_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enable_link(hform, hcontrol, con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, 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n "enable-link" between a defined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other control in the dialog box.  This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utomatic enabling or disabling of a control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a condition of the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ntrol        HANDLE    The handle of the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tested.  You should cast the H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BUTTON value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    DWORD    The condition to test f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BLANK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ZERO     Field contain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EDITED   Field has been edi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CHECKED  Button is checked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y this valu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control is a butto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or disable based on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        BOOL    TRUE if the control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_id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help(hform, help_file_name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 name of the Windows Help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-sensitive help for individual controls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LPSTR    Pointer to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Windows Help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drive:path specific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Default Windows Help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.  When the user presses F1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control that doesn't have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xt defined for it, this help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be used instead.  If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context is to be defin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orm_un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orm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orm_valid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validation of all fields in a form.  If a field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, input focus will be set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that failed valida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fields passed validation.  A value of -1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of fields is normally handl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DL; however, calling this func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of all fields from with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ANDLE    generic_define(hform, ctrl_id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control for use with WEDL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o have context-sensitive help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contr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contro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control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t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keystat_define(hform, ctrl_id, which, onmsg, off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static text control to be used as a stat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sert, CapsLock, or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control to be used for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         int    Identifier tha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message is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INSERT   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CAPSLOCK 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NUMLOCK  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msg 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msg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static text control used for the key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automatically when the user toggles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the key is toggled while the user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at has not been defined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until the user moves to a contro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r_delete_char(pstr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first occurrence of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insert_char(pstr, ch, o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charact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            int    The offset into the string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blank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is blank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value_zero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contains a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contains a numeric value of zer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trim_spaces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yp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INT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next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oup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ff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n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cription of the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integer variab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or initialized by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butt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andle of the BUTT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button    Handle of the next BUTTON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Group ID of the button.  Other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group ID belong to the sam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VOID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icture_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ALFUNC pvalid_fun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comb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next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ata_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ecim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field feature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bitwise OR opera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Pointer to the picture string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data item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ed by the fiel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the data types that p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rocedure-instance address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mbo          Window handle of the combo box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ield     Handle of the next FIELD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Specifies what pdata points to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_position  Virtual logical position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used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size    Log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size   Phys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fiel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osi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picture_str_p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val_char_oc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to_right_of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validation_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icture_str_pos    Pointer to the position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hat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          The field's selection.  The low-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will always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-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  The field's log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position   The field's phys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_char_occ        Validation character occurrenc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is multiple occurrenc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(such as "A(25)") in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s for ppicture_str_p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ion_char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ardless of which occur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is at.  The val_char_o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dentifies which occurrenc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ssociated with. to_right_of_dec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ing whether the posi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-hand side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_char     The validation character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information abou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RFUNC perro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PROC pdialog_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help_file_n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undo_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head_elin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proc_arra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next_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cur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erro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head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head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nce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ps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nsert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_control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undo_leve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edit_key_press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elp_invok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sert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_error_handl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just_passed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pressed_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  Contains one or more for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with the bitwise OR operator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scription of the form_begi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  The procedure-instanc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hand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ialog_proc      Address of the dialog box'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  The default Windows Help con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.  capslock_offmsg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string contai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ing the CapsLock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on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ff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n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ff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n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selection    The selection that the field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fter an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elink       Handle of the head node in the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roc_array       Handle of the memory block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ow procedure array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 procedure address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1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2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  The window handle of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ed with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  Handle of the FORM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orm        Handle of the next FORM data structu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nked list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urr_field       Handle of the FIEL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ror_field      Handle of the field in error,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field       Handle of the head FIELD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button      Handle of the head BUTTON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_id         Control ID of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id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  Event that caused the error.  See WEDL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  Logical position of the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  Error value of the field in error,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id 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id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controls      Number of defined control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_id             Control ID of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level        Current undo level (0, 1,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key_pressed  Flag indicating whether the la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 was an editing key 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invoked      Flag indicating whether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has been invok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of the define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mode       Flag indicating whether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_error_handler  Flag indicating that the error hand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_passed_dec   Flag indicating whether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d the caret from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of the decimal to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_cancel    Flag indicating whethe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licked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FAR * L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FAR * L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FAR * L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FAR * L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*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n Error Handl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's error handler function.  The address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address or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ed by 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OOL (FAR PASCAL *PERRFU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FORM,HFIELD,int,int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* 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* 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* 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AL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Valid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's validation function.  The address can either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address or the procedure-instance address (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int (FAR PASCAL *PVALFUNC) (HFORM,HFIELD,LP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Accept a numeric charact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Accept an integer numeric character (0 - 9, 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Accept a real numeric character (0 - 9, -, +, 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,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Accept an alphabetic character (A - Z, a - 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ign 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Accept an alphanumeric character (A - Z, a - 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9)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Accept a yes/no character (Y, y, N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Accept a date character (0 - 9, -,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Accept a telephone number character (0 - 9, (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), -,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Accept a file name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\, :, *, ?, ;, ,, =, +, &lt;, &gt;, |, /, [, 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Accept a pathspec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;, ,, 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Accept any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Accept any printable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is a lowercase letter, conver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..... &gt;   Accept only one of the characters lis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gle brackets. For example, "&lt;0123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 only 0, 1, 2, or 3.  Also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ange using two periods between the two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ing characters.  For example, "&lt;0..3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equivalent to "&lt;0123&gt;". Or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ncy, "&lt;0..3&gt;5&lt;7..9&gt;" would accept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 7, 8, or 9. 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 example, "&lt;A..Z&gt;"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uppercase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..... &lt;   Accept any character except the on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the angle brackets.  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&lt;.....&gt;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..... )   Specifies multiple occurrences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validation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(5)" is equivalent to "AAAAA". "&lt;0123&gt;(3)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"&lt;0123&gt;&lt;0123&gt;&lt;0123&gt;". 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....'     Insert formatting characters into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between the sing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...."     Double quotes have the meaning as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for when you need to inser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that include the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  Note in the C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slashes preceding the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Date separator character. 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ctually displayed is dependent upon Window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driver setting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 a '/' would be displayed.  In Germany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.'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decimal point will be i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You can only have one decimal poi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.  The field must have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DF_NUMERIC or FDF_CALCNUM feature defi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.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,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conditional commas will b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or-style numeric field.  A comm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be displayed if a digit exist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it.  The field must have the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 defined. The thousand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,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.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The space character can be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 to improve readability. 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spaces between angle brackets or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ess you intend for them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Backspace           3-Level Undo.  First press, it  restor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editing operation.  Second pr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s the contents of the field upon g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cus.  Third press, it restor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  Deletes the character to the left of the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field has a selection, the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    Toggles Caps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Backspace          Deletes the word to the left of the car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Delete             Deletes the word at the caret.  If the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lection, the selec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        Move the caret to the las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Insert             Copy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LeftArrow          Moves the caret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RightArrow         Moves the caret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Shift+Delete       Deletes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et. If the field has a selec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Shift+Delete (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s the character at the care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 End Moves the caret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Displays context-sensitive help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Moves the to the fir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    Toggles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      Moves the caret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    Toggles Num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(Decimal Point)  Moves the caret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point in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      Moves the caret to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Delete            Cut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, then delet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Insert            Paste.  Inserts the contents of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the field at the care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provides a method of interpreting the C langaug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manual as their equivalent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C++          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           B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        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PROC         TFar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POS       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         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         T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TTON        L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         L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_POS     L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ORM          L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INT           P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          P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VOID          LP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TON         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FUNC        PERR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          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_POS      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ORM           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FUNC        PVAL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short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