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croft's MIDI 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IDI "jukebox" for MS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n S. Es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croft's MIDI Surfer Copyright (c) 1993 by Alan S. Es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roft's MIDI Surfer is a "jukebox" style program for sett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 queue of midi files in MS Windows 3.1.  Thus, you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ny application while your favorite midi files 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  Midi Surfer, which was written in Microsoft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Version 3.0, supports midi patch caching;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with the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talled sound device capable of playing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DI Surfer will NOT work with the PC Speaker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isual Basic run-time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midi.exe     The MIDI Surf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midi.txt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.vbx          Multimedia Contr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urfmidi.exe may be placed in any directory, plac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as your midi file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ace surfmidi.exe and surfmidi.txt with your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mci.vbx to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MIDI Surfer to a Program Manager group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rectory...Choose the directory containing mid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queued.  Note: queued midi files may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number of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- Click on the directory name button above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Midi Surfer..Close Surfer.  Stops playin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Midi Surfer..Displays "Abou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- Click on the MIDI Surf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.............Adds currently selected midi files to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extended 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- Click on "Add" button, or double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 in the file list box (shortcut Ctr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..........Removes currently selected midi files from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- Click on "Remove" button or double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 in the queu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rtcut 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All.......Clears all midi files from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- Click on "Clear All" button (shortcut Ctr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............Skips to next midi file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- Click on "Next" button (shortcut Ctrl-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............Returns to previous midi file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- Click on "Prev." button (shortcut Ctrl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Length....Calculates the running time in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hours:minutes: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is is an _approximation_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inaccurate if any queued files contain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mpo changes.  Not available when play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alculation is not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rtcut 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Queue.....When checked, the queue will loop from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ning. (Allowing continuous 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fty Buttons..Changes the names of certain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items to something more...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olors..Changes from the normal MIDI Surf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eme to one utilizing the curr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Box...........This box lists the midi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  The number of availabl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below the box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on the button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List Box..........This box lists the files currently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queue.  The name of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ing is displayed above the box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files queued is displayed below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(see also Equivalent Actions,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Button.............Starts or resumes playing of files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utton.............Stops playing the current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/Continue Button...Pauses playing of current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nabled only during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utton............(Enabled only when play is stopped.) 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ue pointer to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file length, and the current position in the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lower right corner of the MIDI Surfer window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format, minutes:seconds (e.g. 2:36).  When the queu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, it is also displayed in the third box in this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intentional three second delay between the end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 beginning of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roft's MIDI Surfer Copyright (c) 1993 by Alan S. Es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, Mycroft's MIDI Surfer, is freely distribu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blic-domain program so long as this archive and its conten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ct.  With the exception of commercial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erica OnLine, CompuServe, etc.), BBS's and cd-rom archives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s, distributors of public-domain or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s or libraries must contact Alan S. Estenson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before including Mycroft's MIDI Surfer 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e need to pay for MIDI Surfer, go lie down i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goes away. (The feeling, not the s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S. Estenson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Alan S. Estenson cannot and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pecial, incidental, consequential, indirect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A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nson or an authorized Alan S. Estenson agent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  The user of this program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s to the quality and performance of the softwar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cknowledges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and Visual Basic are copyright (c)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tired of playing files one-at-a-time using Media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Deciding that there weren't enough "jukebox"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already, I wrote Midi Surfer using Visual Basic and then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way to everyone.  Of course, I had to make sure it suppo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s UltraSound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P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-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- Pre-release developmental version, intern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emaining bugs from 0.93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3B - Thir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Prev. and Pause/Continu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ystem Color option added to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irectory box changed to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yet more cosmetic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2B - Secon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correct colors bug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iles listing added to chang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Queue Length action added to calculate running time of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ug allowing addition of null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urrent time readout stab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smetic and cod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1B -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0B - Developmental version, intern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Fu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dates of MIDI Surfer will include some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I file support to 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bility to save "albums"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bility to "scramble" the order of the que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scarding MCI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comments, recommendations, etc. may be s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-mail or regular mail at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: My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Mycr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e0005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S. Es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7 15th Ave. SE, Apt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apolis, MN 5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round of applause for the Midi Surfer Beta Test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r Meshr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as Hem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Thien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Prawdi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t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Tschi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S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 Mosko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Lee De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M. Cr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Mycroft's Midi Sur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