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DAL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tool for those who get swamped by .wav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uar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son Low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VBRUN1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v file program is small and is aimed at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when sorting though mountains of wav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Pla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Open Sound Recorder with wa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Delete wav fil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uses only window, and is short, sharp and above all,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is archived using LHA.  The reason it is not zipp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becuase we only have the new ARJ and new PKZIP and no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WAV.EXE will produc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.ICO             - Vis basic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BAS          - Vis basic globa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EXE          - Windows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FRM          - Vis basic form f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DALWAV.MAK          - Vis basic mak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wish to see how this simple program works you ca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the files except TIDALWAV.EX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amine program code will require Miscrosoft Visua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 (We do not have access to Visual Basic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VBRUN200.DLL and therefore have not test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BRRUN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100.DLL is available from most ftp sites and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 not already have it.  We have not included VBRU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file to decrease download time ov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or suggestions, or any more information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lay / edit / or muck around with wavs would b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 jlowder@vx24.cc.monash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altered in any way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can be copied, given to mates, put on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ck on bulletin boards, pin boards, surf boards anywhere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, IF IT IS SOLD OR MARKETED IN ANY WAY WITHOUT OUR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WILL GET REALLY REALLY REALLY REALLY REALLY REALLY REALL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ALLY REALLY REALLY REALLY REALLY REALLY REALLY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ALLY REALLY REALLY REALLY REALLY REALLY REALLY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ALLY REALLY REALLY JACKED OFF. (And probably fill ou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abusive mail messag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sclaimer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take no responsibility if the program is unwilling to run 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C.  As this software is given away totally fr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are free from any sort of liability, as are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and bulletin boards carrying the software.  This pack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ed using the latest version of scan at the time and i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free is all viruses.  Any viruses that may becom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re not a consequence of anctions or neg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ers of the program.  That should just about do i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on't have a law book to refer to but if I did I'd g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ing till I turned b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