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2          (REGISTER.DOC - February 21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the program's "Registration" option in the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ill in a copy of the Registration Form show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 the Public (software) Library service and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 with MC, Visa, Amex, or Discover c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s, see the "PsL REGISTRATION SERVICE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se the CompuServe Shareware registration service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urrently available registered vers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you on diskette.  In the registered version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reminder dialog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printed document equivalent of the on-line help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will be licensed to use one copy of the program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ree telephone/electronic mail support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wo most recent registered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You will be automatically notified when significant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 pricing, site licenses, etc, must be directed to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 has assigned product #11168 to A Project/Event Planner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ice, the total cost is $34.00 (includes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- A Project/Event Planner 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    Sapphir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650 Hawaii Kai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 2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nolulu, Hawaii  968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METHOD (select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$29.00 (USA) Payment enclo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lease make check payable to Sapphire Software, I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$34.00 (USA) Please bill me (includes handling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EDIA FOR THE REGISTERED VERSION (select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3-1/2" (720K)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5-1/4" high density (1.2MB)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