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2           (README.DOC - February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eneral Program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.  GENERAL PROGRAM AND AUTH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for quick overall project planning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, and resource scheduling.  You can assign income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ts (tasks) and resources to estimate a project'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.  You can define events that are tied to predecessors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events, start and end times are automatically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ift all events in a plan forward or backward in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efine multiple calendars and use different calend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.  The program allows free-form drawing of events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, weeks, months, or years.  On-line help and sample p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dle up to a few hundred events in a given pl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ited for highly complex projects where thousands of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in a projec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Microsoft Windows 3.1 and a mouse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808) 395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. 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software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3.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4.  REGISTRATION REQUIRME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using i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ayment to Sapphire Software Inc.  To regis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"Registration" option in the "Help"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is program (in its origina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5.  DESCRIPTION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formational Files (Not needed for program execu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xt files that may be viewed by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Program summary information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-  Information about the differences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nd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 Registration information. 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d in the "Registrati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 Information for shareware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quired files for execution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   -  The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hlp   -  On-line Windows help (not in text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ample data files (may be placed in separate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cal.dat    -  Calendar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idx.dat    -  Pl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rsc.dat    -  Resource definitions file with s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yymmdd.sss -  These are plan files that use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tion: yy = year, mm = month, dd =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 =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indow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ini   -  This file is not distributed, but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 file that is automatic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ed.  It is located where Windows keep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".ini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6.  INSTALLATION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 UPGRADE FROM A PREVIOUS VERSION, using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rovided directly by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s a precautionary measure, be sure you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version of the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Use the DOS copy command or the Windows Fil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old APLANR.EXE (program executable) and APLAN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gram help file) with the new version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The new versions use the same file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old files reside in "c:\aplanr", sampl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EXE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APLANR.HLP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would like to view the new sample plans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 to hold them.  Then copy the samp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ette.  For example if "c:\aplanr"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programs, you coul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:\aplanr\samples".  A sample command to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 from a diskette in drive A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A:\PV*.*  C:\APLANR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DO NOT*** copy the sample plans of the new 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rectory as your current plan files, beca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 files will over-writ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INSTALL A FRESH VERSION from the standar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directly from Sapphire Software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a directory to place the program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the Windows File Manager or DO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py all the program files from th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directory.  You may use the Windows File Mana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For example in DO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 A:\*.*  C:\APLA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 not have to copy all of the files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required files are "APLANR.EXE" and "APLANR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program executable and hel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Item 2 in Section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execute the program named "APLANR.EXE" dir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up an icon in a program gro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LANR.EXE, refer to the "Working with Program Item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Manager chapter of the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pon starting the program for the first time, review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information that is available from the program's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any of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Look at the sample plans, resource definitions,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efer to the RELEASE.DOC file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By default, all data resides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.  You may place your data in another location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reate the directory you want to store the data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un APLANR and use the "Directories" option of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o tell the program to use this directory for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