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(R) 3.0 Copyright (c) 1992-1993 by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Shell for Win 3.1 File Mngr, View, Ru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3.1 File Manager Drag and Drop View Ru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kes any file manager that supports Drag and Dr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manager.  Drag files to a zipper icon and run PKZI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a zip file and view it.  Check out, Extract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make EXE. run and run the associated program on files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pports PKZIP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into a manager for Zip and LZH files.  This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PKZIP version 2 and LHA. Tag files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m to a zipper icon and run PKZIP or LHA on them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Zip or LZH file in the file manager and a window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pops up. From the Zip file viewer you can ta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r deletion. You can view a file of any size in Drag And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ile viewer. Scan archives for possible viruses.  Temporarily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and install it in its own program group to check it o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, you can automatically delete the program group and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under a new name.  Double click on any file in the listin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mporarily extracted and run along with its associated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e file while in the associated program, Drag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opportunity to rezip it into the arciv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ZIP2EXE.EXE, or are working with LZH files you can also mak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executables with Drag And Zip.  Also included is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.  Fileman Launcher runs Windows File Manager and DZ toge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DZ when you close File Manager. Nine additional program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man Launcher and run with File Manager. Requires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ZP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 including shipping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