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PostScript versions of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quick reference card and LaTeX tutorial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of the Copyright, the FAQ and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ps was made with Adobe Helvetica font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m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W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