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O R T G A G E   D E S I G N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alculations complete with amortization sched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s easy to use "What if?"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and on-line manual make it easy! 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r for Windows is user supported software (Shareware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past the initial 15 day evaluation perio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register it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Your serial number can be found on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nual, the distribution disk, or on the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rtgage Design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ortgage Calculations -- Fast, Accurate, and Ea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yton, CO 80831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shed and prin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1,1992  MaeDae Enterprises as a licensed, unpu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rietary work.  All internationa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Reference Manual and associated registe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copied, resold, reproduced, disclosed,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, or transferred in any form, electronic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ress written permission of MaeDa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distribute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(those who paid and received a 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hereby grants a "book" licens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(even if purchased by a company) us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Designer.  You may use the program on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one backup for storage as long as there is no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r residence on more than one machine at any time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opy of Mortgage Designer has a unique,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number for traceabililty.  You may not sell or gi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ed program or printed documentation to anyon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specifications, and condition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registrations and inquiries for site (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 licensing to MaeDae Enterprises at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makes NO claims AND offers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ort with Mortgage Designer.  MaeDae Enterprises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any damage resulting from the ap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use of Mortgage Designer (mental or physical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s not guaranteed as to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ltimate use.  The user accepts all responsibili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not rese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AT is a registered trademark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Designer is a trademark of MaeDae Enterpris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is manual is concise.  This i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strived to make Mortgage Designer the easiest program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o use.  We opted to provide an extensive built-in u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Feel free to use this reference manual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cquain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y of you, this may be your first exposure 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eliminate possible confusion, we include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Shareware marketing concept,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nd why it relies on YOU for its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not a kind of software.  It is a r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marketing Commercial software.  Our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software that we are allowing you to examine f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before you make the purchase decision.  With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ing methods, you have to purchase Commercial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uter store or through mail order businesses, then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, and hope it does what you want.  Sharewa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y before you bu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ly upon you, the customer, to examine our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t useful, please register.  Your support is needed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to improv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arm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ident,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What is Mortgage Designer?  An overview of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Installation - the "README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 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  Using "What If?"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   Bas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   Mortgage Design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 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MORTGAGE DESIG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Designer is a powerful and easy to use mortgag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ndows 3.x tha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Quickly calculate mortgage repaymen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enerate amortization schedules for output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or file, with the flexibility of choosing which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erform complex "What if?" calculations where the princi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rate, term, or payment can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nd do it all without cryptic commands!  Windows even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BM PC/AT, IBM PS/2, or fully compatible compute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unning Window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t least one 5.25" or 3.5" floppy disk drive.  Two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or one floppy and a hard disk (200K free space minim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system) are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installation information see the README.DOC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.  You can view the information on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t out on your printer.  README.DOC is constant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in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The Shareware version of Mortgage Designer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 is a 15 day trial version.  Also, additio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creen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share ONLY the Shareware version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users of Mortgage Designer for 15 day trial/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nly.  You may not use the Shareware vers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in order to avoid purchasing additiona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rogram.  You may not give away any copies or mak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py of the fully operational program for other than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  The full version of Mortgage Designer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number embedded in each copy for trace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iskette #1 contains many files in addition to M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sure these files are all install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Mortgage Designer does not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Your machine may not be 100% IBM P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or Windows may be installed incor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always disastrous and a quick call to 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staff may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You may have a slightly incompatible Window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.  Usually, updating your driver or re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If you have any memory resident programs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s, try running without them load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is manual is designed to give you a general over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ty with the program.  More complete,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vailable to you through the extensiv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elp (F1) system or the help button when available 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es.  When using the more advanced features of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s will guide you through the toughest ques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e.  As Mortgage Designer continues to add more featur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at the built in help will give you the guidanc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everybody wins.  We don't spend money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ng manuals and charging you higher prices.  You g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and deserve: accurate, up-to-date information.  S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computer, dig in, and welcome to Mortgage Desig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run MD.EXE using the file manager,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options with descri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le:  This menu option provides the basic data edit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s you to select the mortgage info you wan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.  It also provides a menu option to save the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s the default which is to be used each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must first tell Mortgage Designer the specif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 before you can use the other sections of Mortgag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alculate:  Allows you to calculate the remaining balance,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oan, and pay "What If?" to solve for mi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Reports:  Generate amortization schedules and compare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ax Time:  Calculates the distribution of your payment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early principal and interest totals.  This sh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at tax time.  It will also estimate your yearly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due to interest paid on the mortgage.  Use thes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ough estimates only since each person's tax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ver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Help:  Provides the help index/commands, invoice prin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version of Mortgag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(CALCULATING A MORTG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do something simple to demonstrate how Mortgag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File menu option.  Then pick the Edit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A dialog box will appear allowing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concerning the mortgage.  Use your mouse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field containing the principal amount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principal edit field by pressing Alt+P (th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d, so Alt plus the underlined key will selec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sample loan edit each field to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:  100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rate: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: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alter the edit fields to contain the abov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payment button.  A dialog box will pop up sh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yment is $877.57 per month.  That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K then select the done button and we'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normally work with a certain principal,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, or term, use the database option to save the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for Mortgage Designer.  They will be added to LoanData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utomatically loaded each time you run Mortgage Designe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"WHAT IF?"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Designer supports calculating the missing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, interest rate, term, and payment.  Any miss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alculated given the other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missing variable area under the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own, you enter the information you know.  Mortgag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lculate the missing item.  Tell Mortgage Designer whi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 by checking the radio button for the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.  Then select the calculate button to calculate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as you solve for different items,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information will change slightly.  Example: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rom our tutorial on the previous page and sol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.  The principal will be changed from 10000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99.82.  The difference of 18 cents is caused by the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 in years has the most granularity.  Since w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whole years, it is extremely hard to accurately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Mortgage Designer rounds to the nearest whole yea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olve for year, we recommend you perform a second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ing for a second area.  We might first solve for the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olve for the payment to allow Mortgage Designer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granularity of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run through the mortgage what if calculations,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year loan verses a 30 year loan.  The payments are no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high!  They are only a little higher and you reap hug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life of a mortgage.  (You can use the calculat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 section of Mortgage Designer to obtain the total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over its life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ortgage Designer will not run, you may have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o many memory resident programs.  Try running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r with no memory resident programs or allocat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file under Windows.  See your Windows User's Guide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wapfi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ortgage Designer just stops running and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recoverable Application Error," you may hav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/software. Try running Mortgage Designer in th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mode (if you have a 386 computer) to see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certain memory resident TSR or "pop-up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Mortgage Designer.  In general, there is no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re are many new programs being written without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requirements of other programs that may be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.  Remove them from memory, and try again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, try getting rid of device drivers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values for the principal, interest rate, or ter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math problems.  Invalid values used in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 can result in Mortgage Designer fail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  If this occurs AND you have saved the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, delete LoanData.INI and then rerun Mortgag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s used in Mortgage Designer may be a little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terms frequently used when discussing loan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the most important ones for you in the defini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rtization schedule - A report showing each perio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 with information on how much went to principal/inte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n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Rate - The cost of the loan expressed as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year.  The rate of repayment for money being borr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- The amount of money to be repaid per repaymen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 - The amount of money being borrowed or loan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- How long is the money being borrowed or loan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DESIGN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ations on accuracy for built-in math causes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r to place limits on the range of data you can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 are the most important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 - $100 to $500,000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rate - 0.1% to 25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- 1 to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s - $1.00 to $500,000,000.00 p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start date - MM/DD/YYYY where month is 1-12, 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day of month, and year ranges from 1900 to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ortgage Designer uses double length floating point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calculations.  This means Mortgage Designer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 than many of the figures from banks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itutions.  However, even double length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limit on their accuracy.  Because of these lim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or principal, interest, term, and paymen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Designer have built-in checks to ensure they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calculations are alway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above limits are imposed to ensure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s and should not limit users in solving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.  However, we do want to be receptive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f the limits need to be adjusted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Database - No limits except for minor performance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xceptionally lar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1992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listed below is provided in an effort to a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orking with Mortgage Designer and understanding the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use Mortgage Designer you have to defin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olved.  Get all the facts you need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the principal, interest rate, or ter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calculate missing variable area of Mortgage Desig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defined the problem and start using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r you may notice that numbers you enter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.  This is because pure numbers used by comput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commas, dollar signs, etc.  Because of the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conversions, Mortgage Designer works in the backg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ly strip out invalid characters.  This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nless the "cleaned up" number is invalid. 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ed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