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the right to non-commercially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shareware evaluation package, only in its entir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file.  None of the files in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 hobby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interest group to its members, or by any BB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when the distributor profit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, shareware catalogs, s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shows, disk or CD-ROM compilations, or rack v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, unless you receive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the author, Barry Smiler, you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rging, or requesting donations, for any copies, however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lerShell; and you are also prohibite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.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are permitted to redistribute SmilerShell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in this license, without specific written permi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bide by ASP standards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is the ultimate Windows command line.  Windows is wond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still done more easily by just typing in a comman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milerShell is for.  Unlike Program Manager's RUN, it ru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rograms, Windows programs, or DOS internal commands)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There's a built-in command line editor with full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liases (type-in or on the Function keys), fast directory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ton Change Directory) across MULTIPLE drives.  Toggle-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clock in the title bar, Windows memory/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more.  ASP shareware.  Reall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omplete functionality under Microsoft Windows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functionality under earli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2 for printed manual, support, upgrade notice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$7 more to also get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