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at, 8 Jun 1991 18:5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Webb Blackman &lt;BLACKMANW@urvax.urich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eith Petersen &lt;w8sdz@wsmr-simtel20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BRUN100.ZIP - WIN3: MicroSoft's Visual BASIC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loaded to SIMTEL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1:&lt;msdos.windows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ZIP    WIN3: MicroSoft's Visual BASIC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 is the MicroSoft runtime library for the new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  If you are a Windows user, then you should pla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 in your \Windows\ directory.  You will need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ny applications that will be coming out written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b B. Blackman, Jr.   BLACKMANW @ URVAX               (Vanilla 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34446   blackmanw@urvax.urich.edu       (Bitnet o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Virginia 232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