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hizNotes is  suitable for your needs. At the end of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should either register your copy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