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RYSTONE FOR WINDOWS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RYSTONE FOR WINDOWS (TM) is a benchmark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Windows 3.1. This program was designed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 A COMPUTER'S PROCESSOR, MEMORY, BIOS AND BIOS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hareware vendor (non-asp) or a BBS Sysop,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CLUSIVE license to copy and distribute DHRYSTO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provided the following criteria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gree to distribute the archive file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agree to add ONLY your company's instructio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agree not to charge more than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agree to notify the author, in writing, t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DHRYSTONE FOR WINDOWS (TM). This is IMPORTAN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MUST know who is distributing copies of this disk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ly replacement with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SP vendors and ASP BBS's MUST receive written permiss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BEFORE distributing copies of DRYST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HRYSTONE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DRYSTONE.EX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 Files, Run, Drystone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 if you continue to use DHRYSTO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after a trial period of 30 days. Commercial us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ccur BEFORE the results from DHRYSTONE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or used in advertising, and BEFORE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computer show or in a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registration is available for us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DOES NOT include a license to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DHRYSTONE FOR WINDOWS (TM) i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registration is available for corporat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use. This registration includes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se at one location and a network server licens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etworks at one location and permission to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DHRYSTONE FOR WINDOWS (TM) in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RYSTONE FOR WINDOWS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HRYSTONE FOR WINDOWS (TM) regist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ee updates for one year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chnical suppor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MAIL acces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discover a problem,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 about it. After you rea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. This should be don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form completely so the author can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. If possible include screen dumps of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. If you have any unusual hardware installed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thoroughly tested and found to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all reasonable steps to be certa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perform as indicated. However it is impos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 test software on every computer in existenc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his distributors cannot be held responsi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r otherwise that occurs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of thirty (30) days from the date of purchas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s specified above, the author will attemp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you might discover. If this is not possible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RYSTONE FOR WINDOWS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rystone For Windows (tm) Version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8086  80286  80386SX  80386DX  80486  NEC V20  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: None  8087 80287 80387SX 80387 Weitek 1167  3167 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: XT type  AT type  Interface: RLL  MFM  SCSI ESDI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 program may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his form to the author. I will evaluat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error as soon as possible. If I require mor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ct you by phone o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 Park Row #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RYSTONE FOR WINDOWS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HRYSTONE Registration    $   25.00   ________ 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HRYSTONE Registration    $   75.00   ________ 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 Park Row #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