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HyperAct, Inc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3D Mania Screen Save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2.0   Last Update : Jan. 09, 1993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Mania Screen Saver is a Windows 3.1 screen saver module (.SCR)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rotating Boxes and Pyramid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S-NEW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is more responsive to mouse moves, or key presses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PU to back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FILE - LIS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.3D2 - A 3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     .3D2 - A 3D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ANIA .SCR - 3D Mania Screen Sa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ANIA 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ANIA .REG - Sou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Installat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3DMANIA.SCR, BOX.3D2 and PYR.3D2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C:\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rom Windows : Open Control Panel's Desktop icon, and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Mani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or (HyperAct Inc.), or the author (Loewy Ron),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Mania Screen Saver module is free to use, and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it to your friends, with all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list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Mania is a Copyright (c) 1993,94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Mania Source is available for free to registered 3dLIB us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amount of money, for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3DMANIA.REG file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Ordering The Source Cod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your registered copy of the 3D Mania source please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rder from HyperAct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rder directly from HyperAct Inc. Please refer to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DMANIA.REG file. Edit it, print it and mail it (with a check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yperAct Inc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ow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you are outside the US and Canada,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he S&amp;H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re-transfer payments can be arranged. Please contact ISoft D&amp;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rder from Ps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rder from Public (software) Library with your MC, Visa, A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r Discover card by calling 800-242-4PsL (from overseas: 713-524-639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r by FAX to 713-524-6398 or by Compuserve to 71355,4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numbers are for ordering only. HyperAct Inc. can NOT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numbers. Please contact HyperAct Inc. directly for any o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(technical or other), information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3dLIB users Upgrad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3dLib, you can receive the source code to the 3D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Module for free. Please refer to the supplied 3DMANIA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dit it, print it, and send it to HyperAct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