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Ant Farm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ril 1991 - Tim Ho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a little program I whipped up as the 1st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Backgrounds for Windows.  Basically you get a whole bunch of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 around on the desktop.  The will go BEHIND all open windows an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s will note go beyond the screen boudary.  They will also run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nts the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nce in awhile a slice of bread appears.  I know; this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 looking slice of bread, but what can you expect for only 3 minu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editor?  The ants will be magically attracted to this. 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nts are attracted to bread?  What a strange concept... When an ant "e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bread will dissapear and all the ants will go on their merr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(or "Featur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you close or move a window that an ant was behind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ant each time it moves has stored the part of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nt was behind and subsequently deposites tha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working on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metimes the bread leaves portions of the screen behind als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ideas on this before I release the next version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ext version will have a configuration dialog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number of ants (this is fixed at 6 for now),  the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peed, the percent chance that a piece of bread will 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I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uys at work are really full of ideas for this:  There could be a "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" (like the trashcan one on the NEXT) that appears every so oft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ks up the 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ill be able to change the cursor into a can of bug spray wi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ray an ant.  It will die and fall to the "ground" (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 might put in a "Queen Ant" that leaves eggs behind that hatch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might end up having a screen saver mode also where the ants ea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by carrying off small piec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y suggestions you can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my BBS - Llama Bob's BBS - (214) 890-0BOB (HST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idoNet echo - The WINDOWS.PROG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NetMail - 1:124/6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by the way this program is TOTALL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would pay for a bunch of ants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