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FG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Kavner                             October 29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A stand-alone Windows 3.0 application that attaches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by adding a Save Configuration item to the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 When you select Save Configuration, the cursor chan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glass for a couple of seconds while your configuration is sav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Windows during the entire operation, and none of your 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S applications running at the time are affected. This one-ste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simple and intuitive that you will begin to feel that CFGSAV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art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CFG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CFGSAV.EXE and CFGSAV.DLL, the two files that make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portion of the utility, should be copied into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You must then add CFGSAV.EXE to the LOAD= line in the [Window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your WIN.INI file. (NOTEPAD.EXE or SYSEDIT.EXE are hand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 WIN.INI.) This ensures that the utility will execut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indows is started up. When you are through editing WIN.INI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1(18)--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1(18)--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1(18)--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1(18)--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1(18)--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=CFGSAV.EXE [oth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ow restart Windows there will be no visible difference in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and other applications are displayed until you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n the Program Manager's menu. When the pop-up menu is displaye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new Save Configuration menu item, as shown in Figure 1. Now,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a change to the Program Manager you can save your configur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ing Save Configuration from the Program Manag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CFGSAV is an application separate from the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it does take advantage of certain Program Manager characteristic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s, for example, that during shut-down the Program Manager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t Windows dialog box that prompts you to check the Save Changes box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xpects that you will confirm your intention by pressing either the O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buttons. These assumptions may not hold true under futur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If they don't, the utility will simply terminate (after display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ve message box). However, if a future release of the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t, I will post a new version of CFGSAV on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