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test MPEG file to show how Video and Sound could b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"go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with the PC-Hurricane moviegrabber boar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urri PRO Win3.1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w supports digitisation of sound in sync with the video-harddisk-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comes from the Michael Jackson song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it with the Xing Technology MPE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Xing MPEG player archive is call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ng21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with archi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128.214.6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xing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will locate the xing21.zip player archiv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, and Michael keep on rocking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