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er Task Man, Version 2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sk Man package, version 2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Task M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Task M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Task 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Super Task Man, Version 2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 Task Man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on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