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nts for Windows - Bill Seller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 of fonts  for Microsoft  Windows is based o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 Coordinates for  Hershey's Repertory  of Occidental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  Symbols. This  dataset is  not particularly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published in 1967 before the days when everyone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 some variant  of ASCII. It is also not in an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ctually  uses. However, the typefaces themselves are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less than  three different  types of  Gothic font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 vector fonts  which allow  them to  be easily scal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ss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ndles  vector fonts very nicely. It faithfully reprodu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ze and on any printer and as a bonus, for once,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what you get on the printout. But converting th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 windows  font   file  is  monstrous  (well  it  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file form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 a long  story short,  these font  files work with windows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y  work with  Windows Paint,  PC Paintbrush,  and Micr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so  I have every reason to believe that they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 that uses  the windows  vector fonts.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like any other windows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TALLATION menu, select Ad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asked to select the directory containing the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 the root  directory for  drive A:. Pu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in drive A: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ont you want to inst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then asked  to select  a destination 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The windows directory is the default. Click on O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as necessary to install the fon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C - 32 cyrillic character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GE - Letters and numbers for German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T - Letters and numbers for Italian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GE - Letters and numbers for Old English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C - 24 greek characters in upper and lower case (multi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S - 24 greek characters in upper and lower case (single 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 - Letters and numbers in a multilined serife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D - Letters and numbers in a multilined san-serif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 - Letters and numbers in a single lined san-serif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C - Letters and numbers in a cursive script style (multi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S - Letters and numbers in a cursive script style (single l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onts contain the standard ASCII sets of punct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- a set of 95 assorted symbols: astrological, astronom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and cartograph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