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Words Deluxe v1.0 (ASP) is a Windows-hosted electronic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book. Features include Clue assistance, Answer peek, Sh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nd Auto work save. A book of 100 puzzles is include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ve on screen or print with or without work in-progess. M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books available from Strategi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$20.00,  Puzzle books $7.50 or 3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distributing Cross Words Deluxe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first contact Strategic Solutions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recognized by the (ASP) as adhering to its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Words Deluxe immediately (However Strategic Solu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e 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Cross Words Delu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: Strateg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908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 Worth, Texas  76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    : (817) 232-87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      : 71321,2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