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T     - sample tea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X     - Grid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 The user will also need a copy of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VBRUN3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imp/exp,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pport, interim weights, reqd final scores, teacher notes,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Excel templates, much more.  Requires Win ver 3.x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