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Wave Excel Bridge Fix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wnloaded the NewWave/Excel 3.0 bridge from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other online sources) as the file NWXL.EX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may be of importanc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ay recall, there were three steps involved in re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Wave Excel Bridg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Binary download the file to your PC as NWXL.EXE and cop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Execute NWXL.EXE with the -d option in order to re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structure of the origina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Run the batch file DELETEME.BAT.  This deletes a dumm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ZIP will not allow you to archive an empty sub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e DUMMY file was used to ensure a blan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, there have been reports of users that have been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erialized object files (.SER files) that had NewWave 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 them.  Analysis of .SER files that we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failures revealed that there was an extra fil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Wave/Excel objects.  You guessed it, the file was DUMMY!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obtained actual NewWave/Excel 3.0 Bridge Disks from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a a bridge disk that shipped with later copies of NewWa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calling HP for the disk) or users who re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properly would NOT experienc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 NewWave Technical Support has developed a proced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Wave/Excel users to correct this condition.  The ste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Look to see if you have the problem.  Check your Exce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ies for DUMMY files (\HPNWDOS\EXCEL\objname\dumm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r object directories have no dummy files,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roblem.  A later upload of the NWXL.EXE file had a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nsion on the dummy file, which, while improperly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objects, will NOT cause import/expor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DUMMY.TXT, you should probably go ahea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ain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Delete the DUMMY files in ALL objec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Deinstall your NewWave Excel Bridge.  This is do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TINGS, MANAGE MASTERS screen.  Press CONTROL-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DEINSTALL button will appear.  Select the NewWave 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dge.  Click on DEINSTALL, then OK to confirm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time, your Excel 3.0 bridge has been removed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l 3.0 objects will be X'd out, and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Shut down NewWave, and insert your Excel bridge disk.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at drive, and now run DELETEME.BAT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my file from the bridg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Type INSTALL to reinstall the NewWave Excel Bridge. 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NewWave and your objects will be reattached to Exc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free of the dumm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etermined that you have the DUMMY problem,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ported NewWave/Excel 3.0 objects to DOS (and dele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s from NewWave), then you also will need to run th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utility, FIXSER.EXE, against the problem .SER files. 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  fixser &lt;file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ilepath:   full pathname to .SER file, including the .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fixser c:\backup\excelobj.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be modified, so you may wish to first back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roblem is due to the way the bridge dis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properly) recreated.  The disks shipped from HP do not ex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(no dummy file) nor do bridge disks that we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perly following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