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/NT 1.0 rev F ==&gt; 1.01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3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 646-3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registered trademark of JP Software Inc.  Windows 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oration. 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:  This product is named "4DOS", and this version is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"4DOS for the Windows NT Operating System".  For brev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throughout our documentation we refer to "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, to "4DOS/NT", or to the program file name, 4NT.EXE or 4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OS" is used by itself the reference is to our DOS produ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/NT 1.01 patch for 4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you must have the PATCH.EXE program upload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is in a separate file, PATCH.ZIP or PATCH4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download source).  Instructions for runn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in the file PATCH.DOC which is distributed with 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should be in the same directory as the files to be patch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patch, you must determine the revision level of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DOS/NT.  To do so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"4DOS/NT revision level" in the output.  If you have 4DOS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vision F, you can use this patch fil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vision, download the file 4NT10F.ZIP which contains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earlier revisions up to revision F.  Apply those patc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4DOS/NT, use the VER /R command to check that it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revision F, then apply this version 1.01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le modifies 4NT.EXE only.  All other files are un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.  Branding (name and serial number)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4NT.EXE file will be preserved by the patc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is patch, copy the PAT101.RTP fil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.EXE is stored.  Then exit from all sessions running 4DOS/NT,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session, change to the 4NT.EXE directory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pat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of our documentation for PATCH.EXE shows a period betwe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PATCH) and the patch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. pat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may be used but is not requi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xes the minor bugs and anomalies in 4DOS/NT 1.0 revis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itical errors did not always pop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 would sometimes continue after an Abort response on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ouse cursor is now turned off while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 and MOVE did not always work properly with odd file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Z.TEST.EXE" when wildcard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llowing problems within Windows NT required workar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/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were not displayed correctly when using a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evices were not always recogn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keyboard codes were disabling the use of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lt-9 within 4DOS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rogram tried to do direct hardware acces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 would display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not possible to execute programs with unusu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like "XYZ.TEST.EXE" on NTFS and HP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pipes could prevent %@SELECT[con]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in reporting of the screen buffer size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displays from DRAWBOX, SCRP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