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XWIN.DOC ** RSXWIN - character mode DPMI-extender for EMX-programs ** 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RSXWIN icon in the program manager (Files/New/Add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ecute a special EMX program add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WIN.EXE &lt;options&gt; myem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the commandline RSXWIN.EXE without a emx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IN executes a builtin com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ommands like in a DOS-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 xml:space="preserve">    - to change the envo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  <w:tab/>
        <w:t xml:space="preserve">    -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env &lt;drive&gt; - sets path,c_include_path and library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&lt;files&gt; - show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&lt;files&gt; 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xprg&gt;    - executes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&lt;prg&gt;   - executes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s&gt;  cd d: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emx\test&gt; set path=c:\windows</w:t>
        <w:tab/>
        <w:t>(see !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emx\test&gt; emxenv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emx\test&gt; gcc -o hallo.exe ha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emx\test&gt; h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387 emulator, set RSXWIN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WIN.EXE -E&lt;path&gt;rsxw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doesn't work with the add-on WIN32s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: if you have other compilers, EMX/GCC can execute other c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g. Borland cpp). Modify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read the documents from DPMIGCC2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RSX the DPMI dos-extender for EMX and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IN is based on this sources and stdio calls are implemented with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mans WIN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ings from EMX (RSX) are implemented or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re not translated i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int (use ___sys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advantage is that Windows programs are in a 16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ceptions and int0x21 are 16bit. This means that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 register is not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WIN patch the ___syscall to a far call. The Exception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must search for the to half of the EIP register in the ho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is just a test, I didn't put the source co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@math5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