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1  The Virtual 386 Write Protect Device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1  Basic Information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1.1  Description 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  Introduction 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2.1  Worlds first Shareware VIRTU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iver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2.2  Low Overhead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2.3  Protecting old DOS applications 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2.4  Optional features &amp;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n you register 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2.5  Advantages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2.6  Updated Features: 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2.7  Updates 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2.8  Warnings and cautions 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2.9  Trojan and Virus Programs 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2.10  Background 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3  Known problems 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3.1  Entering DOS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4  Installation 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4.1  Copying and naming files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4.2  Verifying Installation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5  Features 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6  Restrictions 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7  Control Program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7.1  Installation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7.2  Use 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7.3  Messages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7.4  Exiting 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8  Optional Features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9  DOS Utilities that are protected by VWPD 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9.1  Always Protected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9.2  Protected when write protect is on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10  Advanced Information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10.1  Terminate Task 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10.2  Miscellaneous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10.3  DOS and Windows Tested 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10.4  Custom Windows and OS/2 programming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10.5  Supplementary Documentation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11  How to contact for information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Virtual 386 Write Protect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  Bas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: Prevents disk corruption and crashes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s: VWPD CORRUPT CHKDSK CRASH DISK PROTEC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NETWORK TROJAN VIRU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.1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WPD prevents disk corruption from occuring when using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Windows is running(see Windows User's Guide p.54).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protect feature which can be toggled on/off by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program. Test suspected Trojan and virus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e write protect, enabled(runs in Protected Mode at Ring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MS Windows 386 Enhanced mode. Documentatio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compatible. Simple installation. Download in 3 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Virtual Write Protect Device" is a MS Windows 386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virtual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WPD protects your hard disk drive from DOS low level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s. Utilities like PC Tools Compress, Norton's SD, G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w's VOPT and disk repair and modification utilit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an error("disk write protected"), if you attemp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while MS Windows is running(Enhanced Mode only). The VW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protects your hard disk from low level formatting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used the control program (VWPDCTRL.EXE) to turn on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 feature you are protected from Interrupt 13h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only are you protected from these common utilities b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 which might attack your system by the same metho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ped dead in it's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WPD is a very simple system. There is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(VWPD.386) and there is the control program(VWPDCTRL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protect for Interrupt 26 hex is alway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protect for hard disk formats(INT 13h) is alway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protect for low level writes(INT 13h) can be toggle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contro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NOT, repeat NOT an ordinary Windows Device Driver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at ring 1. VWPD runs at ring 0. It is more secure th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runs at ring 1. Ordinary code that runs at rings 1,2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not touch this driver.  The only way code can run at r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be loaded at the time Windows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.1  Worlds first Shareware VIRTUAL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good reason to be believe that this is the firs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driver for MS Windows ever released to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ffort and cost of doing a virtual device driv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vial. It may be some time before anyone becomes crazy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are any contenders for the worlds first, speak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ver hold your peace. In 20 years no one will care w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! Maybe in 3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ose of you interested in the INNER workings of MS Window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 presently working on a tool similar to David Maxey's "INTRSP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The TSR part of intrspy will be replaced by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driver. Then we can watch the protected mode interrupt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. (Intrspy comes with the book "Undocumented DOS" by An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ulman, e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.2  Low Over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rformance overhead for this protection is very low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programs are running there is minimal overhead. W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se special utilities that uses INT 26h is running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ed and there is essentially no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.3  Protecting old DO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other shareware program system "Windows Safe"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DOS program that you do not want to run while Wind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must have a small utility added to the disk to blo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running. If you use 386 Enhanced Mode, then VWP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 you on a SYSTEM WIDE basis. It i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 each program individually, if what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 is low level sector writes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...what you save is disk space. You gain ease of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get virus protection; all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.4  Optional features &amp; additional options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 enhancements and site licenses for larger fi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register and pay the requested $20 fee you rece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d VWPD with many additio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hich we have provided you in effect for fre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emo or crippled in ANY way. Feel free to use it. I won't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breath, telling you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... I will tell you that you will receive an enhanced k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it easier for you protect your system from inadvert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licious disk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ould like the additional features, then grab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, print it out and send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.5 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only small amount of extra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s many crashes in Windows, especially useful f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minist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.6  Updat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 Messages         5-25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 Messages          5-27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Documentation   5-30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Only write protect   6-09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s to version #'s     6-09-91   +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 DOS only bug         6-17-91   Drv. # 1.02, Ctrl.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.7 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WPD is likely to be enhanced for quite a while as Window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being modified and as I discover more refined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ing the same or improved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n early version of VWPD V. 1.0. Be sure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mproved version (1.5) sometime about 7-1-91. I will po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mpuserve and maybe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.8  Warnings and 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tested the VWPD system carefully. I believe that VW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work with ANY application in any situation. Howev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 foolproof system against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use, VWPD does absolutely no writing to your disk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protect Network or RAM disks (dr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vice driver and it's control program have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nd running for about a month(5-30-91).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ontrol program are a bit rough looking but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 seems to be quite stable. Be sure to look for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7-1-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encounter any problems with the system be sure to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.9  Trojan and Viru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WPD should be capable of stopping any DOS or Windo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ontains a Trojan or virus. The control progra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ed mode Windows program and is moderately safe from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. The VWPD itself runs at ring 0 and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led by a protected mode program and the interface t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documented or published to make it more difficult to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ware of a virtual device driver that contains or is a vir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jan horse. As long as the ring 0 code in Window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and does not become contaminated by a virus, th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much more secure than plain DOS. A Windows Virtu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could become contaminated if the disk file we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, but a virus would have tough time chang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time Windows wa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est a suspected viru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turn write protection on using the control program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warning messages ON, so that you will KNOW that a wri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ed. Then run the suspected program. If a write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ttempted you will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.10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WPD is a general purpose tool that allows you to control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r disks. Some OLD DOS applications such as disk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es should not be run from inside Windows. VWP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protection for some of these programs.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idently run programs like this from inside Windows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rash protection described is not complete but it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ome headaches. Utilities that are not safe are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pass INT 26h and use INT 1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3 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3.1  Entering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swap device driver causes a write to occur when opening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n be stopp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ing the "DOS Only" box when turning on write pro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ing the DOS window before turning on write pro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paging off in the system.ini file. See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below.  "paging=FALSE". To turn paging back 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aging=TR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4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4.1  Copying and nam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special WINDOWS Virtual Device Driver. Not a DO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that would go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tall the Virtual Write Protect Driver(VWPD.386) a li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dded to the SYSTEM.INI file located in the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ne must be placed in the "[386Enh]" section.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vwpd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86En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vwpd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ing=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CPIWarning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ROMBreakPoint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ysChange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bios=ebios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=*vdd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=*v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=*v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nformation is based on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ini2.txt file and explains the general method for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: none (Setup assigns appropriate valu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system configur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pose: Specifies which virtual devices are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Windows in 386 enhanced mode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ears as the name of a specific virtual devi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names usually include the .386 extension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vice lines are required to run Windows in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hange: Use Notepad to edit the SYSTEM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the device driver VWPD.386 to the Window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. Copy the VWPDCTRL.EXE program to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4.2  Verifyin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mplest way to verify correct installation is to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 disk defragmentor. When run it should stop and re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k is write protec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 yet provided)The installation disk contain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lly provided to test that the driver is work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s one sector off the disk and attempts to write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ly as it found it. The sector used is the last sec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. Not an important sector in a FAT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5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compatible. Helps prevent Windows from cra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 "resista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low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NO code that can damage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6 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s: floppies are NOT protected from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programs that do sector reads are not protected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should not be run if the disk can be modified(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) while the backup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7  Contr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WPD comes with control program that allows you to tur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ion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lso has a status box to inform you as to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7.1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the VWPDCTRL.EXE file to your window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7.2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urn write protect on/off and toggle warning messages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control" menu item. Toggle the appropriate options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. If the OK button is selected and write protect is set 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VWPDCTRL will minimize itself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S Only button allows write protect to be set on,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7.3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WPD will display only one message if messaging is enab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protect is on. Due to the fact that messages ar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disk and disk interrupts are NOT re-entrant, in order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 message it is necessary to queue the message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re is a delay before the message appea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ase of 486 cpu it's about 1/2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7.4  Ex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ure to close VWPDCTRL or turn write protect off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ing to exit Windows will cause several annoy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protect messages to be generated. The consequ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ually not harmful, but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8  Op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ersion with enhanced features is under development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options to protect individual floppies drives when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Windows is running, as well as some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Secto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protection (by flop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 level write protection by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ion for all writes, by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 protection on/off by task, by function, b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/O port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ing Windows from 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9  DOS Utilities that are protected by VW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9.1  Alway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ested in DOS 3.30)If run from Windows while VWPD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programs will not write to the disk. They are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9.2  Protected when write protect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FORMAT is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Tools Format is 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DISK is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0  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0.1  Terminate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WPD can be used if you want to test a specific program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a virus. If an attempt is made to write to the disk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 message will be displayed. You may choos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K) or cancel in which case the task that was runn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d. If you choose to cancel, after our warning mess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so get a Windows error message telling you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oot. This not necessary, the message is in error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fely continue(this last statement is being tested, but bel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corr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0.2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WPD is a virtual device driver, NOT a program. It runs at r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eans that no program can modify it while 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ng 0 is a hardware feature of the 80386, 80486 processo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does NOT work in standard or rea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in standard (286) mode is not as vulnerable to 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ed applications as enhanced mode is. At this tim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 a driver that works in 286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0.3  DOS and Windows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ed under DOS 3.30 and Windows 3.0a on a 804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ed under DOS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DOS 3.x or higher. Windows 3.x or higher(386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with DOS 3.x, 4.x and 5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s only on 386 and above machines. Will not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88,8086 or 802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0.4  Custom Windows and OS/2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do applications and device drivers, call or wr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DOS applications should be modified to be Windows awa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a DOS product and need technical help to update i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do the 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0.5  Supplementa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ered kit contains a subdirectory that has sever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ing over 60,000 characters of documentation, mos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ed to network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Magazine, Networking Windows, Mar. 91, p.299-3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Windows directory (win3?), the text file: network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as is, without a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1  How to contact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m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449. 391 So. Pacific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ckaway, OR 97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3-355-2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S 71171,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