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RI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handler is a utility that intercepts FatalExit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version of Windows and displays them on a debu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thing as OX.SYS will do for you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so allow you to answer the "Abort, Break or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protected mode. This cannot ox.sys curren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save you some time avoiding a reboot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ignore more or less harml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does not limit itself to FatalExits, it will interce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bugString issued by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work in protected mode, so you definite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x.sys for real m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isplaying the FatalExits the utility will also tr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with a readable text string. So instea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Exit code =  0x0007"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Exit code =  Window handle not valid." which is somewha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work in three different hardwar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raphics card+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8514/a+VGA          (Currently limited to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Graphics car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alternative the FatalExits are redirected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Windows run. The second alternative is probably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but will work with any card that can coexist with a VGA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ything el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setup is done by editing the winri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installing this is to specify "load=winrip" in WIN.INI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ogo string upon installation. Note that it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ppropriate hardware, so you have every chance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disclaimers about functionality but 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some time now. (Tested mostly on Compaqs and a few PS/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IP Handler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so catch UAEs (General Protection Faults or Trap 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me kind of stack dump as a normal RIP does. It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ame three choices "Abort, Break or Ignore?". The main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o display a stack trace in order to simplify trac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instead of simply receiving the UAE message box. In addi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ctually allows you to ignore a GP fault although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nce all sorts of weird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only supported in 386 Enhanced Mode. Standard mod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rickier than I thought (In theory it should be the same a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,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the way that WinRIP skips the offending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ies the next one. This may result in numerous GP faults. O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letting WinRIP handle the UAEs is that there is currently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rminate the app, either you ignore the UAE or abor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'll try to fix that in a subsequ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IP Handler,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that would cause FatalExit = 0x506 to show up as a GP faul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 was generating the GP fault inside the RI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that prevented a Windows real mode session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IP is loaded even in real mode but is inactive. Optionall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oad in real mode, but that will produce an '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from pro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lso instruct WinRIP to interpret 'Break' as 'k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 thus allowing you to get rid of the current app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Windows (either on a RIP or a UAE). This is configur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rip.ini file. Removes restriction i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IP Handler,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would in low memory situations cause WinRIP to 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atalExits. This did only happen if you also ran cvw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IP Handler,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GP trap handling in standard mode. Also added the RIP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tring so you will see both the string and the actual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Thun, Prosoftia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a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331,2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