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 -  10          25%          $15.00         $ 5.0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4.00         $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3.40         $ 6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12.80         $ 7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12.20         $ 7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11.60         $ 8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11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-  60          48%          $10.40         $ 9.6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 9.80         $10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 9.20         $10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 8.60         $11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 8.00         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Simp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oftware                        Voice:  (801) 322-40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1465                     CompuServe:  70242,101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t Lake City, Utah  84110-14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100 sites, please call our offices at (801) 322-404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Simple 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eliver one copy of the licensed program to License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e may make additional copies of the licensed program,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copies licensed herein, provided that each cop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ontains Simple Software's copyright notice and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proprietary legends, including legends under the Fed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quisition Regulations (FAR), if any, contained on the deliv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Simple Software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Simple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Simple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Simple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Simp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Simpl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Simp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mple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Simple Software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Simple Software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Simple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Simple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Salt Lake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, or in the United States District Court for the Distri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, of the State of U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oftware                                       AutoKey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Simple Software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P.O. Box 1465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Salt Lake City, Utah 84110-1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Key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13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1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12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10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 9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 9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 8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Simp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Key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Simple Software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Simple Software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imple Software       Page 8 of 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