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CA2DB - Create a database importable file from cica's win3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ill create a 'comma and quote delimited' file from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of windows 3.0 programs at cica.cica.indiana.edu.  This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ed in alsmost any kind of database.  The format of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in3/bmp","filename.zip","YYMMDD","Descri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in3/dir","nextfile.zip","920221","Bla Bl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ca2db &lt;input file&gt; &lt;outpu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nput file&gt; is the cica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utput file&gt; is the file you want the converted data to be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if that file exists it will be overwritten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ain to me if you lose data, I hereby warned you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:         Hans van Oos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s@pine.circa.ufl.edu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s@ufpine              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:           May 18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:       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s:  se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:        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need not to send any money to use thi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solutely free.  Also the source code is provid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 all the modifications you want. If you like 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let me know if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