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, Finance!(TM) Version 2.01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who wish to distribute Hi, Finance! 2.0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Program Description and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, Finance! 2.01 &lt;ASP&gt; Windows 3.X Financial Calculation/Pl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: Windows Financial Planning Calculation Loan Amort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, Finance! is a financial planning and calculation too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3.x featuring iconic, menu, and button bar inter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ccessing program modules, including financial calcul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n calculation &amp; amortization, personal financial plan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ment analysis, random number generator, calculat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up, gross profit margin, sales tax, economic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ty, and cost-volume-profit (breakeven) analysi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s complete with online context-sensitive help,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sample files. Author member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the documentation file, HIFINANC.WRI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cense agreement.  The following is an excer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one distributing Hi, Finance! for any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uneration must first contact Brightridge Solu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. at the address below for authorizat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horization will be automatically granted memb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ssociation of Shareware Professionals (ASP) and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ors may begin offering Hi, Finance!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However, Brightridge Solutions, Inc. must st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vised so that the distributor can be kept up-to-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atest version of Hi, Financ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$59 US (plus $5 shipping &amp; handling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ghtridge Solutions, Inc.</w:t>
        <w:tab/>
        <w:t>ORDER LINE (800) 241-720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34 Brightridge Drive</w:t>
        <w:tab/>
        <w:tab/>
        <w:t>Inquiries  (615) 246-3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port, TN  37664</w:t>
        <w:tab/>
        <w:tab/>
        <w:t>FAX</w:t>
        <w:tab/>
        <w:t xml:space="preserve">   (615) 246-63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puServe      74676,23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