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L U G - I N   F O R   P R O G R A M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, BBS SysOps, etc. who wish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g-In for Program Manager" package (also referred to as "Plug-I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Plug-In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PLUGIN11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ing PKZIP, use the file name "PLUGIN13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ers locate the most current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i.e., on CompuServe), the name may be shortened to "PLU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Plug-In fo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  Windows, Windows utilities, Windows shells,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PLUG-IN PLUGIN WINDOWS 3.1 3.0 UTILITY SHE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FILE_ID.DIZ file,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FOR PROGRAM MANAGER v1.3 &lt;ASP&gt; - Dramatically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Program Manager.  Instead of replacing ProgMan, Plug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akes it BETTER!  From Plannet Crafters.  Registratio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FOR PROGRAM MANAGER v1.3 &lt;ASP&gt; - is a Windows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matically improves Program Manager. Instead of replacing Prog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simply makes it BETTER!  Major features includ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 management (copy, activate / deactivate, reposition, Start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with history, individual icons for groups, detailed system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resource displays &amp; alarms, custom cursors, Save Settings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command to install an application, QuickRun menu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requently used commands, and LOTS MORE!  P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.  Won Windows Magazine's 1993 Win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3.1 &amp; 3.0   From Plannet Crafters.  Registratio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/ Handling - $2 U.S. /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5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Any system with Windows 3.x (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0 and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           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80 Run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retta, GA 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404) 740-9821 (9-6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(404) 740-1914 (24 hours 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X:           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I Mail:       572-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to friends or associates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Plug-In, Plannet Crafter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P Approved Vendors in good standing are hereby given permissio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stribute the Plug-In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st request prior permission before distributing the Plug-In packa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net Crafters, Inc. also hereby grants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ug-In package to Individuals, User Groups, Computer Club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long as distribution is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the only exception explained in the nex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e above paragraph.  Many BBS's custo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small text file (advertisement) to each archived file. 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bes the BBS and tells people that the file was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BBS.  Other BBSs add a  small one-lin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(U.S / Canada) or 12.00 (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Plug-In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Plannet Crafters, Inc.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lug-In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Plug-In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lug-In package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t Crafters, Inc., 2580 Runic Way, Alpharetta, GA  302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740-9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l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formation you print or distribute regarding 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