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TDW1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troducin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ngs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ar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Manag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ngs to do,  you may need ThingsToDo.  It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ed for Windows 3.0 in Visual Basic ("Windows" and "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" are trademarks of Microsoft Corporation)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keep track of a wide range of items 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and organize them into schedules and lists of tasks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ingsToDo when I became frustrated with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information managers" that I  tried. The inten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simple so that I could quickly enter notes,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s.  But I wanted the powerful search and vi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make this data entry worthwhile and keep 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ing to using my pocket calendar and post-its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ThingsToDo gives you a proper blend of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.   Here are some of its 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tems of all types, including information about m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people, and tasks, are kept in a singl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ix types of information on reports, to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uickly, and to scan across all types for those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ord or phrase, or those which are schedu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eek o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You are able to enter and to retrieve item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information.  All you really have to enter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ummary.  You are not required to enter dates,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, etc., for various tasks but may use these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For each item, you can enter an associated not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much as 15 pages in length.  You may elect, on an item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asis to print associated notes when an item appea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Key word searches are applied not only to a summ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 for an item, but also to any tex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ssociat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The notes for a particular item are stor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 ASCII format, allowing you easily to pull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r text editor of your choice, massag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A set of memorable Hot Keys have been defin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cess to the majority of the features of Things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ThingsToDo helps you as much as it possibly c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dates and times, minimizing the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You are able quickly to mark an item as complet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completed items from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Tasks which have been assigned to a particular d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ompleted are automatically displayed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se track of them merely because the dat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get ThingsToDo up and running.  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reate a subdirectory named C:\Windows\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suming that Windows is in C:\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ownload "TTDW11.Exe"  to C:\Windows\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ype "TTDW11" and press the Enter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f-extracting file will create all of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To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IMPORTANT: You must also place in this director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VBRUN100.DLL" which can be downloaded from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You may then start ThingsToDo in any of th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uble-click the "Things.Exe" filename on the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 the command "C:\Windows\Things\Things.ex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Load" or "Run" lines of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"FILE/RUN" option of Program Manager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up a new icon on your desktop and double-cl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For further instructions, print out and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hings.Wri" file using 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ToDo is a "shareware program" and is provided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t no charge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s with quality software without high prices, and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incentive for programmers to continue to develo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If you find this program useful and fin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ngsToDo and continue to use ThingsToDo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, you must make a registration payment of  $35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ager, Inc.  You are encouraged to pass a copy of  Things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terms under which ThingsToDo is offered and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support policies are contain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I will send you a copy of ThingsToDo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play the annoying registration notice at startup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nswer your questions, keep you informed about upda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r comments into account as we plan new updates. I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question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by contacting me ( Dave Merk)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anag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terville, ME 04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07) 872-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venings and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