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B BOOK - Utility to print ASCII text files to LaserJet Series II, IIp or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okl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program, PC BOOK, by Jay Munro, Copyright 1990 PC Magazin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 Davis - Jay Munro.  Original Copyright still applicable (as far a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written by Jay Munro and converted to Visual Basic by Dennis Sc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 Septembe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dapted from original PCBOOK.DO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 BOOK prints README and similar ASCII files in booklet format on an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, IIp, or III printer.  Uses two-sided printing in landscape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ine Printer font so that four standard pages of 80 characters per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lines per page are printed on each sheet without forma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can designate any ASCII text file in which each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with a Carriage Return/Line Feed combination.  Page Fee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dded to force breaks in addition to those implicit in the 60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8-line if a header is used)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witches in PC Book have been replaced with Windows Check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r all of the Checkboxes can be used to create a one-line hea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the filename, page number, and date, on all but blank pages. 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box causes lines exceeding 80 characters to wrap; by default such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rap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now be directed to LPT1, LPT2, COM1, COM2, or File. 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e proper parameters for your port before printing to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f File is selected, you will be prompted to enter an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 BOOK sequences the page printing so that all side-one pages are pri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ass.  The sheets are then put back in the LaserJet paper tra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-two pages are printed.  The finished booklet can then be cre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fold.  When using the normal (top) LaserJet output bin the pass-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should be reinserted in the paper tray without any relativ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ientation.  If rear output from the printer is used, the shee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ver as a group before reinser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 Book requires Windows 3.  The Visual Basic Run Time file, VBRUN100.D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 the path (recommend putting it in your Windows director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will require Microsoft Visual Basic Version 1.0. 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nd the source files for VB Book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QuickBASI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sion of PC Book from QuickBASIC to Visual Basic (VB) was under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ercise in converting original QuickBASIC (QB) source code into VB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surprisingly eas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est part was deciding HOW the screens (forms in VB) should lo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designing the forms is very easy.  Once the forms were designed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used "load text" to get the original QB code into the main form.  VB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everything automatically.  For example, all SUB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nd the old code placed in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hings will need to be changed, of course.  Any input from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Bs Input, Line Input, and Inkey commands) needs to converted to "InputBox$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Similarly, the "print" statements (with corresponding Locate'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converted to "MsgBox" functions or a form created to place them on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B code that performed initialization was placed in the main for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_Load procedure.  All Declare's were removed.  Most of the abo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ccomplished by pressing F5 (run) and letting VB tell me what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I just used the ol' cut &amp; paste to put things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en defined what should happen when each of the controls on the form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(usually clicked) and wrote the code into those areas.  P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directory, and file selection boxes on the screen and activa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henomenally eas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all concepts of VB are a little difficult to comprehend at firs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clicks and it all becomes quite simple.  I would highly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ake the tutorial before doing anything.  If you don't, you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d what's going on and will probably get disgusted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sion took about a day to do because of having to learn VB. 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do it again I could probably complete it in an hour or les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de has not been "cleaned up" - some debugging code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addi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some practice with VB?  Why not add:  A screen preview of outpu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(or before printing or instead of printing) and status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comp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adds this capability or changes the code in some other way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ind enough to 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nis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02 Ocean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Antonio, TX 78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2)623-68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disclaimer applies:  Use this program at you own risk.  My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riginal Copyright holder, will not be held responsible f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complete listing of the VB source code, included he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o see that do not yet own VB.  For those that do own VB, the fo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re also included in the archive.  Just place all files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n open the VBBOOK project.  Note that almost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as originally PC Book code - very little had to be added for V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form (VBBOOK.BA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lags                           'Misc fla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Dat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Header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Titl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Len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Wrap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Number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 VBBOOK.FRM form: (used for the first little box that goes away in 5 sec'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(No code in this form.  Just displays a message for 5 se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 VBBOUT.FRM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(No code in this form.  It's a blank, full-page form used to cover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sktop.  There should be a better way to do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 Main module, VBBINP.FRM: (This is where all the selections are d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claration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te that Dim Shared is not really needed but VB done it during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onversion from QuickBasic code so I left it that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ESC$, FF$, LF$, filename$, OUTFILE$,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page%, num$, tune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PC A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lastchang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fileboxclick = 0, dirsboxclick = 1         'Used by file sele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true = -1, fals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w the Subs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ub BuildArray (ptrarray&amp;(), pgcoun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Lines% = 66                                '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&amp; = 1                                   'Start of file (seek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filename$ For Binary Access Read As #1 Len = 1   'Open fil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Size&amp; = LOF(1)                           'Get LEN of file so we don't read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eft&amp; = TotalSize&amp;                        'Setup a counter to show wha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RE is not supported by VB.  Just set it to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Avail&amp; = 65536                             'FRE(FileName$) - 2048            'Check available str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emAvail&amp; &lt; 2048 Then Error 14             'Force out of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teenK% = 1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otalSize&amp; &gt; SixteenK% Then                'Set a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emAvail&amp; &gt; SixteenK% Then              'If the file is larger than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Avail&amp; = SixteenK%                   'Set it to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Avail&amp; = MemAvai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otalSize&amp; &lt; MemAvail&amp; Then             'Otherwise set it to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Avail&amp; = TotalSiz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Size% = BufAvai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count% = 1                                  'Initialize pag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array&amp;(pgcount%) = 1                       'First pointer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Count% = 0                                  'Initialize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ge:                                         '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ileLeft&amp; &lt; BufAvail&amp; Then                  'Check amount lef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$ = Space$(FileLeft&amp;)                 'If less than our buffer, use l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$ = Space$(BufAvail&amp;)                 'Otherwise use full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#1, Offset&amp;, Buffer$                       'Read in a buffer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ptr% = 1                                     'Pointer into buffe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ine% = 0                                  'remember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n% = InStr(stptr%, Buffer$, LF$)          'Position of next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pg% = InStr(stptr%, Buffer$, FF$)          'Position of next pagef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emppg% Then                                'If there was a pag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emppg% &lt; TempLn% Or TempLn% = 0 Then    '  was it before our linef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count% = pgcount% + 1                  '  yes then bump pag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array&amp;(pgcount%) = Offset&amp; + temppg%  '  set next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ptr% = temppg% + 1                     '  set inst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Count% = 0                             '  reset lin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ptr% &lt; Len(Buffer$) Then GoTo PageCheck 'and loop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empLn% Then                                '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C.LineWrap Then                           'If Line Wrap, che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empLn% - stptr% &gt; PC.LineLen Then     'Greater than 8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                                  'check for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nCount% = LnCount% + 1          'incre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LnCount% = MaxLines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PageBreak               '&gt; 6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ptr% = stptr% + PC.Lin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 While TempLn% - stptr% &gt; PC.Lin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Count% = LnCount% + 1                      'Increment pag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Bre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nCount% = MaxLines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count% = pgcount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gcount% &gt; 51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g$ = "Too may pages - printing only 5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gBox msg$, 0, "Not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array&amp;(pgcount%) = Offset&amp; + TempLn%  'point to next in poin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Count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ptr% = TempLn% + 1                        'point ahead 1 byte for nex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ptr% &lt;= Len(Buffer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PageCheck                           'keep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&amp; = Offset&amp; + Len(Buffer$)              'Pointer into file (t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ptr% = 1                                    'Reset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eft&amp; = TotalSize&amp; - Offset&amp;              'Calculate how much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ffset&amp; &lt; TotalSize&amp; Then GoTo GetPage     'If more text in file,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array&amp;(pgcount% + 1) = TotalSize&amp;          'Set last pointer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#1                                        'Clos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                                         'End of BuildArray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Label1_load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his section is not used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ring$(80,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PCBook - PC Magazine Booklet Printing Ut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Copyright 1990 PC Magazine  Ziff Davis  Jay Mun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Converted to Visual Basic by Dennis Sco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ring$(80,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ub DoMacro (num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ESC$; "&amp;f"; num$; "y2X";     'execut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ub EndMacro (num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ESC$; "&amp;f"; num$; "y1X";          'Send end of mac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ESC$; "&amp;f"; num$; "y9X";          'Make it temporary (10 to be perma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ub Header (pag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r$ = Space$(PC.LineLen)                     'Create a 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C.FileTitle Then                          'Prin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$(hdr$, 40 - Len(filename$) \ 2) = UCase$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C.PgNumber Then                           'Print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emp$ = "Page" + Str$(pag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age% Mod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$(hdr$, PC.LineLen - Len(PTemp$)) = PTemp$ 'odd page,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$(hdr$, 1) = PTemp$               'even page,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C.CurDate Then                            'Print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age% Mod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$(hdr$, 1) = Date$                'even page,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$(hdr$, PC.LineLen - Len(Date$)) = Date$  'odd page,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hdr$                               'Print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                                   ' and skip a line for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ub LJLocate (X%, Y%)                'Laser Jet cursor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$ = ESC$ + "&amp;a" + LTrim$(Str$(Y%)) + "r" + LTrim$(Str$(X%)) +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Temp$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ub printlogo ()                  'Banner logo (About VB Box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 = "                   VB Book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 = msg$ + "     Converted to Visual Basic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 = msg$ + "             by Dennis Scott.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 = msg$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 = msg$ + "Send Comments/Suggestions to: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 = msg$ + "               CompuDirect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 = msg$ + "             9102 Ocean Gate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 = msg$ + "              San Antonio, TX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 = msg$ + "               (512)623-6856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ox msg$, 0, "About VB 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PrintSetup ()                               'Send codes to prepar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ESC$; "E";                        'Reset laserjet (simple isn't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ESC$; "&amp;l1o5.45C";                'Select lineprinter 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ESC$; "(s0p16.66H";               '  an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ESC$; "&amp;l0L";                     'Turn off page feed at 66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C.LineWrap Then                          'Wrap lines &gt; 8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#2, ESC$; "&amp;s0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ESC$; "&amp;l2E";                     'Top margin 2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artMacro("1")                        'Left si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#2, ESC$; "9";                   'Reset left - righ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#2, ESC$; "&amp;a0l80M";             'set left margin 0, righ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ndMacro("1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tartMacro("2")                        'Right si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#2, ESC$; "9";                   'Reset left - righ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#2, ESC$; "&amp;a95l175M";           'set left margin 95, right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ndMacro("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ub StartMacro (num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ESC$; "&amp;f"; num$; "Y";            'Macro will have an id of Nu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ESC$; "&amp;f0X";                     'Start the macr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orm_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f user clicks anywhere on the form, call the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rint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is is the main code - everything is actually called from her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 where most of the VB chang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o_click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B Code for Drive, Directory, and Fil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dex &gt;= 3 The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astchange = dirsboxcli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1.path = dir1.list(dir1.list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1.filename &lt;&gt; 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rive drive1.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file1.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$ = file1.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$ = "Sorry!  You must first select a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% = MsgBox(msg$, 49, "No application chosen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bort% = 2 Then                     '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hange = filebox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m ptrarray&amp;(513)                            'total number of pages (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 GoTo ErrorDept                         '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nsure that we have a file name (user may have clicked Do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ing a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n(filename$)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une% Then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$ = "Enter a file name to print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$ = "Filename"                             ' Set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Name$ = InputBox$(msg$, Title$, Default$)    ' Get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en(NewName$) = 0 Then                       ' Check if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$ = "You did not input a valid Filename.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$ = msg$ + "Click on OK to End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Box msg$, 0, Title$                      ' Displa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Ou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uild index array for pages in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ave not converted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int "Reading file ";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BuildArray(ptrarray&amp;(), page%)          'Built pointer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gure number of pag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ge% Mod 4 Then                          'Even multiples of 4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% = page% + (4 - page% Mod 4)         '  correct f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ave not converted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int "You will print "; Page% \ 4; "sheets" 'Report total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JustCount% is set to false always due to status section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nverted to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JustCount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Press any key to continue, or ESC to cancel prin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Ke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OUTFILE$ For Output As #2              'Open printer o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rintSetup                             'Set up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age pars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Side% = p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ide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Pass%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name$ For Binary As #1                 'Open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ave not converted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int "Printing Side 1 to "; outfile$;     'Track what i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tart of pri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% = (page% \ 4)                      'Flag for half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okmark% = 0 Then Bookmark% = 1          'Force 1 if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ad text and send to printer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                                  'Print the right side of the pag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trarray&amp;(RightSide% + 1) = 0 Then       'If blank, then sk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Nex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oMacro("2")                           'Start on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Locate 95, 0                              'Hom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C.DoHeader Then Call Header(RightSide%) 'Header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$ = Space$(ptrarray&amp;(RightSide% + 1) - ptrarray&amp;(RightSide%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#1, ptrarray&amp;(RightSide%), Buffer$      'Read in a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Str(Buffer$, FF$) Then                 'If the last character is a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#2, Left$(Buffer$, InStr(Buffer$, FF$) - 1); 'print on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#2, Buffer$;                       'Otherwise print 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trarray&amp;(LeftSide% + 1) = 0 Then        'Don't print blank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NextP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oMacro("1")                           'Reset margins for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Locate 0, 0                               'Hom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C.DoHeader Then Call Header(LeftSide%)   'Header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$ = Space$(ptrarray&amp;(LeftSide% + 1) - ptrarray&amp;(LeftSide%))                'Setup buffer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ftSide% = 0 Then                       'If pointing at blank page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NextP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#1, ptrarray&amp;(LeftSide%), Buffer$       'Read in a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Str(Buffer$, FF$) Then                 'if the last character is a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#2, Left$(Buffer$, InStr(Buffer$, FF$) - 1); 'print on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                                      'print on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#2, Buffer$;                       'otherwise 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Pag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FF$;                              'Pag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Side% = LeftSide% - 2                   'Calculate next page i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ide% = RightSide%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rk% = Bookmark% - 1                   'Track our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Until Bookmark% = 0                        'Print pages until half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ause between sides to allow for paper re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rstPass% Then                          'If side one, prompt and get 2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$ = "First Pass has been Completed.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$ = msg$ + "Insert paper back in tray and Click 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une% Then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Key:                                        'Press any key to continu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Box msg$, 0, "Wa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Pass% = 0                            'Flag for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Have not converted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sg$ = "Printing Side 2 to " + outf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rint msg$                                'Report o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Do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                                      'End of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inting is do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 = "Printing comple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une% Then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ox msg$, 64, "D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ESC$; "E";                        'Reset laser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                                      'Clos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                        'Thats all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rror handler.  Converted to VB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D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$ = "*** Error ***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ase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$ = msg$ + "Printer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$ = msg$ + "Device is un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$ = msg$ + "Insert a disk in the drive and close the do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$ = msg$ + "Device Input/Output Error (Check Printer!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$ = msg$ + "Disk is fu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64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$ = msg$ + "That filename is illeg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$ = msg$ + "That path doesn't ex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$ = msg$ + "Can't open your file for that type of a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$ = msg$ + "This file is already op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$ = msg$ + "This file has a nonstandard end-of-file marker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$ = msg$ + "or an attempt was made to read beyond the end-" + N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$ = msg$ + "of-file mark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$ = msg$ + "Error number " + Str$(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AW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% = MsgBox(msg$, 17, "ERR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bort% = 2 Then                     'If user presses Cancel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nd of ma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ir1_Chang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.path = dir1.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.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ir1_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change = dirsbox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ile1_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se the following line to put filename i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f using a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name.caption = "Load " + file1.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change = filebox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ile1_Dbl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llow the user to double-click on an input file and sta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o_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LKx Subs are the Check Boxes for selecting whether to use speake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lk1_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C.FileTitle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FileTitle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DoHeader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FileTit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till have to do the Header if clk2 or clk3 button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lk2.value = -1) Or (clk3.value = -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.DoHeader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.DoHeade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clk2_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C.CurDate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CurDate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DoHeader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CurDat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till have to do the Header if clk1 or clk3 button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lk1.value = -1) Or (clk3.value = -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.DoHeader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.DoHeade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clk3_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C.PgNumber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PgNumber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DoHeader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.PgNumbe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till have to do the Header if clk1 or clk2 button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lk1.value = -1) Or (clk2.value = -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.DoHeader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.DoHeade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clk4_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% = Not tune%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clk5_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.LineWrap = Not PC.Line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rive1_Chang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1.path = drive1.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Cancel_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f user clicks on the Cancel button 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is Sub is ran when the VBBINP.FRM is loaded (ie, Sh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Form_Load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t the options in the output port/filename Comb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utname.AddItem "LP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utname.AddItem "LPT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utname.AddItem "COM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utname.AddItem "COM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utname.AddItem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utname.text = comboutname.list(0)    'default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FILE$ = "LP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default check-bo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%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FileTitle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DoHeader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CurDate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PgNumber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LineWrap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so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$ = Chr$(27)                      'Standard ES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$ = Chr$(12)                       'Pag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$ = Chr$(10)                       '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$ = Chr$(13) + Chr$(10)            'CR and LF (New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Count% = 0                       'Not allowing "just coun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LineLen = 80                       'Maximum length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ser clicks on the Comb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omboutname_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lect where to se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ase comboutname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"LP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$ = "LP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"LPT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$ = "LPT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"COM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$ = "COM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"COM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$ = "COM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le1.filename = "" Then           'If no input filenam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outname.text = "LPT1"         ' default back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FILE$ = "LP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$ = "You must select an input filename fir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Box msg$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1.SetFocus                    'set focus to fil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Now make up a default output filename with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ame and PRN 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$ = UCase$(Left$(file1.filename, InStr(file1.filename, ".")) + "PR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$ = "WAIT" + NL$ + "Enter filename to print 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$ = InputBox$(msg$, "Output File Name", OUTFILE$) 'Get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UTFILE$ &lt;&gt; 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outname.text = UCase$(OUTFILE$)         'put filename in comb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.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Insist on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outname.text = "LP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FILE$ = "LP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1.SetFocus                              'set focus to fil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Picture1_Click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rintlogo                          'Show the "about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