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100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665 Benton Street,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y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100 is currently distributed with fonts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evices having resolutions of at least 64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between 400 and 600 pixels vertically.  The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A, and many LCD displays fall within this range. 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file WIN100E.FON.  O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WIN100E.FON is distributed in BOO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FON.BOO.  WIN100E.FON can be extrac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supplied MSBPC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s are included.  A description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To modify the fonts, you will need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Font Editor or similar tools from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ftware Development Kit (SDK). 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NTS.ASM, FONTS.OBJ, and LINK4, which also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and cannot be distribu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are needed to support high resolution de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VGA (800 x 600) and 8514/A (1024 x 768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CGA display adapters.  It would also be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ing the DEC Multinational character set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T220 emulation.  The contributions of othe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would be greatly appreciated.  Please t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ming conventions similar to thos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100E.FON contains fonts in two character sets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DEC Special Graphics, along with extra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0-31 and 128-159 to allow control charact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the terminal.  The symbols used in th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imic those of the DEC Multinational character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between the ANSI and DEC Special Graphic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itution of DEC character graphics in the cod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95 to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 set is further rendered in wide and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use with 80 and 132 columns respectivel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indows does bolding by actually adding horizont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glyphs, and thus (unacceptably)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size, all fonts are also supplied in bol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weights.  Hence altogether, WIN100E.FON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 face name is simply WIN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has traditionally suffixed fon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 through F to denote the resolution rang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most suitable.  For displays, the resolutio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A), B (EGA/Hercules), E (VGA/MCGA), and F (8514/a)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follow a similar naming scheme here, althoug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fonts, copy the files listed below 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xtract any file with a .BOO exten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PCT.  Copy the files FONTS.ASM and FONTS.OBJ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distribution.  Rename the .MAK file to MAKEFILE and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ing the Microsoft NMAKE utility.  NMAKE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Microsoft C6 compiler and the 6.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able to make the font file agree exa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level with the one distributed because MSBPC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harmless characters at the end of any extra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E100.MAK - The make file for WIN100E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E100.DEF - The definitions file for WIN100E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E100.RC - The resource file for WIN100E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UVWX.BOO - .FNT files in .BOO format. 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letters in the na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 - display adapter (see above).  Currently only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- character set.  'A' means Windows ANSI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ndows ANSI with DEC character graphics replacing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95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 - N (normal weight) or B (b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- N (narrow width) or W (wi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