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outlines the installation of the Win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Santanu Lah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S_FTP by Mr. John Ju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.EXE    - The modified executab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32.EXE  - The modified executab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FTP.INI    - A sampl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TP.DOC    - Description of the Win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FTPSRC.ZIP  - Source code for the program (MS Visual C, Win16 &amp;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A 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simple.  However, you do need to be run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to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FT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oftware, copy the WinFTP.INI file to the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WinFTP program in a suitab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WinFTP.INI program int the WINDOWS directory, fill in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ID and PASS fields as necessary (I have supplied about five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 Save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for the program in a program group,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WS_FTPB.ZIP and installed that,  I recomme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(Note this is NOT the same as the executable in WS_FTP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the old WS_FTP.INI file to WinFT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file and change all references from WS_FTP to Win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nstruction is only for the modified WS_FTPB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Original WS_FTP program.  The INI fil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