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/BBS Information for ClipMate for Windows v2.07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n acceptable description for catalog,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BS use, along with requirements for NON-ASP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rnton Software Solutions is owned and operated by Chris Thorn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hor and copyright owner of ClipMate(TM) for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rnton Software Systems was previously (but briefly)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nderware(tm), but has changed names, due to a conflicting trade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records that refer to Thunderware (in associatio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), please make the appropria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Magazine Publish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ould love to have you include a copy of ClipMat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 disk.  However, we absolutely demand that you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, so that we can provide you with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st, several magazines have published ol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lipMate, which is what we are trying to prev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oing this, you are providing a dis-service to your r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will eventually come to recognize your public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of outdated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acceptable description for use in catalogs or on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: ClipMate for Windows 2.07 - Clipboard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: ClipMate Clipboard Windows Cut Paste Append AS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Mate remembers all items that you copy to the Window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, edit, combine, and print clipboard data.  Data is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etween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lease features support for most clipboard formats, including Bit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, RTF, OLE, and more!  Select items visually with new Thumbnail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owerPaste(tm) feature eases pasting into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memory management lets you collect hundreds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$25 U.S. ASP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File Name is CLIPMT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Compuserve, which uses shorter names, CLIPMT.ZIP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inclusion of BONUS programs wit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ONUS in the on-line help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greement / ASP Wa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Vendor Members may freely distribute ClipMate (TM)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ASP guidelines.  Other vendors must adher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MATE DISTRIBUTION LICENSING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wishing to charge people a fee for giving them a copy of ClipMate</w:t>
      </w:r>
    </w:p>
    <w:p>
      <w:pPr>
        <w:pStyle w:val="PreformattedText"/>
        <w:bidi w:val="0"/>
        <w:jc w:val="left"/>
        <w:rPr/>
      </w:pPr>
      <w:r>
        <w:rPr/>
        <w:t>must have the written authorization of the author, without which, the</w:t>
      </w:r>
    </w:p>
    <w:p>
      <w:pPr>
        <w:pStyle w:val="PreformattedText"/>
        <w:bidi w:val="0"/>
        <w:jc w:val="left"/>
        <w:rPr/>
      </w:pPr>
      <w:r>
        <w:rPr/>
        <w:t>distributor is guilty of copyright violation.  To receive such</w:t>
      </w:r>
    </w:p>
    <w:p>
      <w:pPr>
        <w:pStyle w:val="PreformattedText"/>
        <w:bidi w:val="0"/>
        <w:jc w:val="left"/>
        <w:rPr/>
      </w:pPr>
      <w:r>
        <w:rPr/>
        <w:t>authorization, send this completed application, along with a copy of your</w:t>
      </w:r>
    </w:p>
    <w:p>
      <w:pPr>
        <w:pStyle w:val="PreformattedText"/>
        <w:bidi w:val="0"/>
        <w:jc w:val="left"/>
        <w:rPr/>
      </w:pPr>
      <w:r>
        <w:rPr/>
        <w:t>software library's order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rnton Software Solutions</w:t>
      </w:r>
    </w:p>
    <w:p>
      <w:pPr>
        <w:pStyle w:val="PreformattedText"/>
        <w:bidi w:val="0"/>
        <w:jc w:val="left"/>
        <w:rPr/>
      </w:pPr>
      <w:r>
        <w:rPr/>
        <w:t>PO Box 26263</w:t>
      </w:r>
    </w:p>
    <w:p>
      <w:pPr>
        <w:pStyle w:val="PreformattedText"/>
        <w:bidi w:val="0"/>
        <w:jc w:val="left"/>
        <w:rPr/>
      </w:pPr>
      <w:r>
        <w:rPr/>
        <w:t>Rochester, NY 146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istributors already recognized by the Association of Shareware</w:t>
      </w:r>
    </w:p>
    <w:p>
      <w:pPr>
        <w:pStyle w:val="PreformattedText"/>
        <w:bidi w:val="0"/>
        <w:jc w:val="left"/>
        <w:rPr/>
      </w:pPr>
      <w:r>
        <w:rPr/>
        <w:t>Professionals, this application i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Version That You Currently Have:   2.06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Organization: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ame: 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:   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S OF DISTRIBUTION OF CLIPM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he fee charged may not exceed $10, including postag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er and any other charg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D-ROM distribution can be waived of the $10 lim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explain the nature of your CD to the auth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Your library's catalog or listing must state that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is not free, but is copyrighted software tha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to allow the user to evaluate it before p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The offering and sale of CLIPMATE will be stopped at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the author so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Copies must be made from the copy of CLIPMATE sent to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is agreement. This is required for contro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Problems or complaints about the program will be repor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uthor for inves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return for a license to charge a fee for the distribu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CLIPMATE, I agree to comply with the above term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    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signature                        dat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