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foo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Webfoot Technologies ("Webfoo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Webfoot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ministration Act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oyalties.  You must purchas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to gain the non-exclusive right to use the enclos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commercial business 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pyright.  The Software is owned by Webfoot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claimer.  Webfoot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bfoot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Webfoot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Technologies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ltered or removed.  If a distribution fee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must 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bfoot Technologi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ame "Webfoot Technologies", must be included next to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bfoot Technologies products appearing either in print,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Webfoot Technologi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Webfoot Technologi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Webfoot Technologies shareware products with 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s, sound cards, video cards, etc.) as long as you don'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ebfoo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Webfoot Technologies for damages of not less than $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t, IL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: 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WEBFOOT TECHNOLOGIES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WEBFOOT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