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    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       ��      ��   �� ��      ��  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��       ��      ��   �� ��      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   ��   �� ��     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����� �������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>MC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-1992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  <w:tab/>
        <w:t xml:space="preserve">    :</w:t>
        <w:tab/>
        <w:t>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is a Windows' clock application with some nif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gular clocks it's a little smarter and incorporates a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ch that it will re-surface on your desktop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period is reached.  This value along with othe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also incorporates a countdown timer with a selectabl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message.  This will come in handy when you need to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ice meeting or an event that you have to atten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feature helps you enter a relative time rath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termined fixed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15 minutes call back John 21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30 minutes, Check the baby's di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hour and half from now, Verify that the backup has finish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decide to use it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included in this packag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haps a friend might find it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ckage Conten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OCK.EXE</w:t>
        <w:tab/>
        <w:t>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OCK.TXT</w:t>
        <w:tab/>
        <w:t>Sample messag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100.DLL</w:t>
        <w:tab/>
        <w:t>run-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BAT</w:t>
        <w:tab/>
        <w:t>Batch file for print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Order form for ordering MT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W.BAT</w:t>
        <w:tab/>
        <w:t>Use this to 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sic Inform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dows desktop add MCLOCK.EXE to the gro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C:\BIN\M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WIN.INI file in order to have MCLOCK alway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maintain your MCLOCK.TXT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declaring an environment variable named MCLO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LOCK=C: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editor of your choice to customize the messages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have received this package in an archiv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successfully extracted at least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ill difficulty please consult the the suppli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ceived this package as a demo disk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please use the supplied installation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How To Order And Stay Saf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BAT file can be used to print an Order Form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DER.DOC) to order the evaluation copies 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MCLOCK utility.  Of course a registered cop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ailing List Form to send us your addres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mailing list, and will notify you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announcements.  The form may also be us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copy of MCLOCK from a frie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end in the Mailing List form.  To print i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, and the printhead 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-OF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