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i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om Rob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Init will initialize the Windows 3.0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a list of applications and window siz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WIN.INI.  Application windows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specified position and siz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hown or iconized,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right (C) 1991, by Tom Robert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program may be freely distributed by electron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ther means, as long as this copyright notice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ersion 1.0,  August 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Init is a simple Windows application to set up the initial desktop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 list of applications and window sizes read from WIN.INI.  WinI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be executed only during Windows initialization, though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at any time.  In keeping with its simplicity, WinIn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installed, including manual editing of WIN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inInit, first copy the WININIT.EXE file to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in Windows' PATH; the directory \WINDOW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instructions, \WINDOWS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IN.INI must be edited. This may be done using any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indows Clipboard or System Editor.  WIN.INI is normal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WINDOWS directory (the System Editor will always find it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INI is divided into sections separated by lin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ection-name]</w:t>
        <w:tab/>
        <w:tab/>
        <w:t>(starts in Colum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[windows] section; it is usually first. Look for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=</w:t>
        <w:tab/>
        <w:tab/>
        <w:tab/>
        <w:t>(possibly followed by a list of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=</w:t>
        <w:tab/>
        <w:tab/>
        <w:tab/>
        <w:t>(possibly followed by a list of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list of programs on each of these lines, and add WININ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m (use D:\path\WININIT.EXE, if necess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=WININIT.EXE</w:t>
        <w:tab/>
        <w:t>(Program Manager will appear norm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=WININIT.EXE</w:t>
        <w:tab/>
        <w:tab/>
        <w:t>(Program Manager will appear as an i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ININIT.EXE should appear ONLY ONCE in the "load=" and "run="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line should not contain any programs.  The choice of whi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ill determine how the Program Manager window is display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tartup, as described above.  Basically, WinInit gives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automatic startup of Windows applications; it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these two lines in WIN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move to the END of WIN.INI. 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WinInit]</w:t>
        <w:tab/>
        <w:tab/>
        <w:t>(start in colum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1=1 0 0 250 300 cloc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ntroduces the section for WinInit.  The second lin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nit to execute clock.exe, move it to a window with origin (0,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250,300) [units are pixels], and show it with ShowWindow sta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SW_SHOWNORMAL - i.e. a normal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file WIN.INI to disk, and restart Windows.  Windows should star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the clock in the upper left corner of the screen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 should also appear, icon or normal, as selec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is well, you can re-edit WIN.INI, placing whatever program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WinInit section of WIN.INI.  The format of WinInit lines is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[]" indicate optional items - DO NOT type the bracke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1 = Start X Y Dx Dy [D:\path\]command.exe [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1</w:t>
        <w:tab/>
        <w:tab/>
        <w:t>indicates the window to WinInit: win1 - win6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</w:t>
        <w:tab/>
        <w:tab/>
        <w:t>indicates the initial ShowWindow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=normal, 2=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ab/>
        <w:t>is the X coordinate of the upper left corner,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ab/>
        <w:t>is the Y coordinate of the upper left corner,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0,0) is the upper left corner of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 increases to the right, Y increase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, Dy</w:t>
        <w:tab/>
        <w:tab/>
        <w:t>are the size of the window,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.exe </w:t>
        <w:tab/>
        <w:t>(plus optional drive and path) is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: You can use normal DOS .EXE and .COM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well as Windows applications and .PIF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S programs will only start up as icon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 is 1.  Windows will follow the DOS %PATH%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nd the file. The extension, however,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guments </w:t>
        <w:tab/>
        <w:t>are the optional arguments f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ll be executed in numerical order, not necessarily the ord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WIN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less the command is a .PIF file, Windows will set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be the directory in which the program was found; thi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using absolute pathnames in the arguments.  For .PIF files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tart-up Directory field from the .P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Init can be executed at any time; it will read WIN.INI and laun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sted, and then exit.  As this is rarely (if ever) used, Wi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icon of its ow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