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i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.exe   Laser Trac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-Windows 3.0 or later required, mouse required,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.hlp   Windows help file for laser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.doc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 Trace is a game based on the clasic Parker Brothers' game Bla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rules are in the onlin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object is to find hidden object balls in a grid using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t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was written entirely by me and is totally free I claim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e rules and terms of the game they are stri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f Parker Br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've seen other versions of this game out there but mine is by f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: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one wants the source code send a floppy disk in a padded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a postage-paid self addressed disk mailer to me and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right back. Or Email me before 3/11/94, and I'll email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build the program using Borland C++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Pu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 W. 3100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Ogden UT 84414-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( until 3/11/9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putnam@cc.weber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