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pr. 28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4 file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File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File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Htopic-table-name] [/Llink-table-name] [/D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-] [/ST-] [/CS+] [/EP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a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ativity set to off, might fail to do so in case sens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af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ENTRY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e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s a title. (just like in v1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It is advized ALWAYS to use this feature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Help Development Kit will allow grea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paragraphs using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and .LINKHIGH - VGA colors of links in normal and high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and y are the color of the link, which is a combin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integer (int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5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6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-File-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