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 for Windows NT --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-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pyright 1993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(617) 646-3975.  4DOS is a registered trademark of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indows NT is a trademark of Microsoft Corpor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 for Windows NT", to "4DOS/NT", or to the program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or 4NT.  When "4DOS" is used by itself the reference 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.  See ORDERINF.DOC for information on 4DOS, 4OS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4DOS for Windows NT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to BBS systems.  (Obviously upload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NT in the library.  See the file VENDOR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does not affect your permission to place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n the BBS as long as you are not charging a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ther than the usual user fees for gene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SOFT or GO PCVENB); or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020,244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Channel 1, Boston, 617-354-8873.  Use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imited direct technical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4DOS conferences on the PC Relay,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Net, and FidoNet networks. 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ervice staff is not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Line 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for Windows NT should norm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ce everything is de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T.EXE             4DOS for Windows 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T.DOC             ASCII copy of the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T.HLP             4DOS for Windows 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T.ICO             A sample 4DOS/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OMP.EXE         Batch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     4DOS/NT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4DOS for Windows NT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BTM         Sample 4DOS/NT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ALIAS.EXE        Utility program for retention of glob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4DOS/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4DOS/NT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.DOC            The 4DOS for Windows NT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1.BTM           Batch file used for the 4DOS/NT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UR2.BTM       TOU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20.DOC         Information on changes in 4DOS/N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4DOS/NT information fo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 fo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