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copy all files into one directory, for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UTILITY'-directory or any other directory, for example 'C:\CX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SXT', and add this directory to your system path. This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voke the programs directly from other directori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using the BRIEF macros this path must be se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programs (CFTN, CSTN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BRIEF macro files (extension .CM) to the BRIE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you can use the autoload function for BRIEF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pecify the complete path when you want to load the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 file CXT_ME.CMD must be copied to th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QEDIT macro file CXT_QEDT.DAT must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binary macro format with QMAC. For detailed information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WINDOWS 3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-file(s) xxxWIN.EXE (xxx = CFT, CST, ...)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create a new program item for each EXE-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 option of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WINDOWS 32 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W32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MX.DLL in the same directory as the other SXT executables.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PATH environment variable so that SXT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atabase access functions (CFTN4OS2.EX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for OS/2 and the BRIEF macros (CXT.CM, ...),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ccess functions to CFTN.EXE (resp. CSTN.EXE, ...)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haviour. Registered users can also change the macr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