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 Pascal Programmers. V2.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Dec. 25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TPU      - Pascal Units, DOS Re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TPU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TPU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TPU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TPU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TPW      - Pascal Units,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TPW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TPW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TPW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TPW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INT      - Pascal Units interf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INT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INT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INT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INT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PAS      - Pascal Sources, Demo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PAS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W .PAS - A demo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2      - Demo OBJ3D Type ob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2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2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2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2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2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2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2 - Demo 3DO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MBO  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E   .3DS - A Very bad example of a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MID 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HPECH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TEST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BOX  .3DS - 2 Boxes Obj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EDGE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S - 2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D      - Demo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D - Two Layers -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D - The Two Pyramids Complex Object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EXE      - M3D to PAS source file translator.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EXE      - Windows Hosted MDI M3D to PAS generator, and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.EXE      - 3dA Macro Animator (Interpreter)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EXE      - 3dO object compiler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DOC      - 3dO object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EMO   .M3D - Rotating '3' and 'D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3MV  .M3D - Spira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G     .M3D - An old macro that once help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bug some of the 3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C     .M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TROT .M3D - Named after the Genesis album (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V  .M3D - A Nic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KU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DEMO .M3D - A Lo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3MV  .M3D - Same as BOX3MV but with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MOV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TYP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2D2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OX.M3D - A box that "moves" in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 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BOXMV.M3D - A ComplexObjec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OOZO   .M3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  .EXE      - Demo 3d animation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W .EXE      - Demo 3d animation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UPG      - 3dLIB upgrade fi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S      - 3dLIB resource file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HLP      - 3dCW on-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   - BGI driver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TPH      - A BP IDE/THELP 3dLIB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roduct, if you find this product valuab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a diskette with the latest 3dLIB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environment program, for WYSIWYG object creation, the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3d library, and - you will help us to create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- that will include even more features than the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gistration Bonus include the 3D Mania Screen Saver Modul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valid through June 30, 1994. Only one certificate can be redeem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3dLIB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der from ISoft D&amp;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ISoft D&amp;M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DLIB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ISoft D&amp;M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ISoft D&amp;M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3dLIB version 2.x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 (plus S&amp;H fees). Please refer to the supplied 3DLIB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(with a check) to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hat's 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color selection command (#c where c = color number) to the 3D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animate parser (3da and 3dcw) that did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tar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acro compiler parser, assignment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z' macro command is now handled in the same way in the animat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 It sets the object's 3d center of gravity to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to3DPos(0,0,0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-line and tex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3dCW - animate command on New files (untitled)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nimate button to the 3dCW program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Background BMP toggle option to the 3dCW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floating Tools child window to the macro editor windows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ool to get a command dialog box that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(and you thought it can't be easier 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imple object was updated to use Collections, so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s is not limited to the size that was decided when the libr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Please notice - the format of the .3d2 and .3ds files w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compatibility with older objects.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PI (Methods calling conventions) was not changed as we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in the implementation of the 3d objects (It does pay to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PS rules after all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change the 3d library can support large and small objec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ith no practic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LIB.TPH on-line file, use this file from within the BP IDE or 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dLIB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acility of the 3dCW program can be activated from the menu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ersion the extremely important feature of hav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of the 3dCW program is added. In this picture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his Alfa-Romeo Spider 2000. Admit it - this is a feature no othe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ibrary (how many are there?)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|Text Color option in the 3dCW program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was extended, and received useful titl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 was converted to work with Borland's BWC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|Using help option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O object compiler now supports the creation of complex objec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objects (added a complexObject statement to the 3D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of the 3DD language (3dO object compiler..)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al parameter - 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W users can set the font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and Windows source library files are combined, and only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separated by {$ifdef}s (conditional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BP7, and upgraded the utilities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W was converted to be a MDI program, with the goodies of a too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' and 'b' are handled as they should be in the 3dCW animato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a bug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O object compiler program, that helps with the creation of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object definition files described in the new objec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lease refer to 3D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C and 3dCW programs generate a getClassName function for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imate Command to the 3dCW program, this way macros can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translated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A program, an animator for .M3D macro programs,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Windows Hosted 3dCW program, a macro translator that ru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tested with Turbo Pascal for Windows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3dLIB.RES resource file for use in Windows program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generated programs include a menu that allows them to be re-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upport for Turbo Pascal for Windows programmers by including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ascal code sources for this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3dC macro compiler has been enhanced to produce c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by using a switch on the command line. Please notice -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source files can be translated into Turbo Pascal 6.0 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code, with no change in the macro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3dC macro compiler implemented the z, b and w command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version 1.1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a library of Pascal units that allows Turbo Pascal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isplay and animate 3D wire-mesh objects. The library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both Turbo Pascal for DOS and Turbo Pascal for Window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.0 with objects for DOS real/protected and windows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 called 3D120 is distributed by ISoft D&amp;M that include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acro interpreter and Pascal translator to create and use 3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ny programmer trying to use this librar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program to create objects, and understand the animation 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 is a MDI IDE for 3d macro programs (.M3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help - please consult the provided on-line help database,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BJEC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aseObjec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Object - defined in the RTOBJ.PAS file, this is the "dummy" ances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f the 3D-objects, such an object has a CTM (called myCTM), a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gravity 3D point (location), and other display attribute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better animation results, a scrPntUpdt boolean variab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f the screen 2D points of the object has to be re-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uses a 4X4 "transformation matrix" to represent itself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the move, translate, scale, allScale, rotate, goto3dPos, setTo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Location and deleteTransform methods are used to update that matri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, save, writeMe, and readMe methods are used to store and retrie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rom a storage device (a disk..), and the open and close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struct, and destruct the object. The show, hide and pai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erase the object on the 2D screen. One more interesting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ScreenPoints method, that transforms the 3D object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obj3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3D is a descendant object of the baseObject class, thi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-mesh object, that is built from a Collection of 3D points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, a collection of 3d  lines (a line is a segment in the 3D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nects 2 3D points), another collection holds the 2D screen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calculated from its 3D represe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teresting aspect of this object is the use of 2 more matr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Rot, and unReverseRot CTM objects, that are used to hol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, and counter reverse of the rotation transformations, these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lex objects that contain several obj3D objects, where some of th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otated, scaled and translated around an arbitrary point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which is not their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ject is referred as simple object in some places i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OBJ.PAS file contains the definition of the complexObj 3D obj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bject that contains a maxSubObjects (defined in that file)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re-mesh obj3D objects. This object class sometime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- object", allows the user to create complex 3D objects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rame - reference (center of gravity), an example of such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 Robot, that has a center of gravity, and is built of som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must be able to be transformed both with the frame -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OBJ.PAS (for - runtime object) unit file contains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OJEC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3.PAS file contain the code that transforms objects and po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projection. This is a short explanation of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e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contain a calcPoint procedure that recei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CTM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3D.PAS is the file that defines the current transformation matri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defines all the transformations that can be applied and 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2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3D object files are files of type real, tha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BJ3D.README method that deals with reading this 3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S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Obj object files are files of real type that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what so ever, The package is supplied as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(ISoft D&amp;M), or the author (Loewy Ron), are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lost profits, or inconveniences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distributed by ISoft D&amp;M, P.O.Box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ackage, please register your copy.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dLIB please refer to the supplied 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ISoft D&amp;M are describ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was written using Turbo Pascal 6.0 &amp; 7.0, as well as  Turbo Pas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.0, 1.5 and Borland Pascal 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Windows 3.1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rief v3.1 editor was used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help file, as well as the TPH file were created using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HLPDK) v5.0 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icture (in the 3dCW program) was taken by Allison Bi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