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894298134"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494114373"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324106558"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