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527855341"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118718026"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287859931"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786632122"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401268682"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2098097077"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